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4--8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告厅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城市桥梁工程施工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道路工程施工技术与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市政工程质量通病及预防措施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工程造价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6-04-08T02:30:00Z</dcterms:modified>
  <cp:revision>49</cp:revision>
  <dc:subject/>
  <dc:title/>
</cp:coreProperties>
</file>