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6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济南、烟台、潍坊、泰安、威海、莱芜、德州和聊城市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9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6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9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1575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spacing w:val="15"/>
          <w:sz w:val="32"/>
          <w:szCs w:val="32"/>
        </w:rPr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的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。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</w:t>
      </w:r>
      <w:r>
        <w:rPr>
          <w:rFonts w:cs="宋体;SimSun" w:ascii="宋体;SimSun" w:hAnsi="宋体;SimSun"/>
          <w:spacing w:val="-6"/>
          <w:sz w:val="32"/>
          <w:szCs w:val="32"/>
        </w:rPr>
        <w:t>: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072" w:hanging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6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2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6-04-12T06:51:00Z</dcterms:modified>
  <cp:revision>98</cp:revision>
  <dc:subject/>
  <dc:title>关于举办山东省二级建造师（建筑工程专业）第二注册周期继续教育必修课培训班的通知（第1期）</dc:title>
</cp:coreProperties>
</file>