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>专升本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6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高本土木工程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  材料力学（上）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   材料力学  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高等教育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 干光瑜 秦惠民          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2006   </w:t>
      </w:r>
      <w:r>
        <w:rPr>
          <w:rFonts w:ascii="宋体;SimSun" w:hAnsi="宋体;SimSun" w:cs="宋体;SimSun"/>
          <w:sz w:val="24"/>
          <w:u w:val="single"/>
        </w:rPr>
        <w:t xml:space="preserve">年   </w:t>
      </w:r>
      <w:r>
        <w:rPr>
          <w:rFonts w:cs="宋体;SimSun" w:ascii="宋体;SimSun" w:hAnsi="宋体;SimSun"/>
          <w:sz w:val="24"/>
          <w:u w:val="single"/>
        </w:rPr>
        <w:t xml:space="preserve">6  </w:t>
      </w:r>
      <w:r>
        <w:rPr>
          <w:rFonts w:ascii="宋体;SimSun" w:hAnsi="宋体;SimSun" w:cs="宋体;SimSun"/>
          <w:sz w:val="24"/>
          <w:u w:val="single"/>
        </w:rPr>
        <w:t xml:space="preserve">月第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 xml:space="preserve">版  </w:t>
      </w:r>
    </w:p>
    <w:p>
      <w:pPr>
        <w:pStyle w:val="Normal"/>
        <w:spacing w:lineRule="exact" w:line="360" w:before="0" w:after="156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授学时： ；自学学时：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巩会玲 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页共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186"/>
        <w:gridCol w:w="177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一章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绪论和基本概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  <w:t>第一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测验作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1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1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2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1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二次面授辅导时</w:t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轴向拉伸和压缩概念，轴力和轴力图，横截面上的应力，斜截面上的应力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1,2-2,2-6,2-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拉压杆的变形，材料拉压时的力学性质，拉压强度计算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8,2-9,2-1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13,2-1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拉压超静定问题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17,2-18,2-19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剪切及剪切的实用计算，拉压杆连接部分的强度计算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1,3-2,3-3,3-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扭转、扭矩和扭矩图，薄壁圆杆的扭转，切应力互等定理和剪切胡克定律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8,3-9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圆杆扭转时的应力和变形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13,3-14,3-1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程中的弯曲问题，梁的荷载和支座反力，梁的内力及其求法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二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测验作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7(2)(4),</w:t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4-9(3)(5)(6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1,4-2,4-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内力方程作梁的内力图，利用微分关系作内力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7(1)(3),4-9(1)(2)(4)(7)(8),4-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截面几何性质，静矩和形心，惯性矩和惯性积，平行移轴公式，主轴和主惯性矩，组合截面惯性矩计算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1,5-3,5-6,5-9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梁的正应力，正应力强度条件及应用，梁的合理截面形状及变截面梁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-1,6-2,6-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矩形截面梁的切应力，工字型截面及其他形状截面的切应力，梁的切应力强度条件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-11,6-13,6-1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在自学时要注重对力学概念的理解，并做好所布置的习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5:03:00Z</dcterms:created>
  <dc:creator>gnf</dc:creator>
  <dc:description/>
  <cp:keywords/>
  <dc:language>en-US</dc:language>
  <cp:lastModifiedBy>Dell</cp:lastModifiedBy>
  <cp:lastPrinted>2005-06-09T10:07:00Z</cp:lastPrinted>
  <dcterms:modified xsi:type="dcterms:W3CDTF">2017-09-18T12:47:00Z</dcterms:modified>
  <cp:revision>21</cp:revision>
  <dc:subject/>
  <dc:title>关于编写函授自学周历的通知</dc:title>
</cp:coreProperties>
</file>