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sz w:val="36"/>
        </w:rPr>
        <w:t>山东建筑大学</w:t>
      </w:r>
      <w:r>
        <w:rPr>
          <w:rFonts w:eastAsia="华文行楷" w:ascii="华文行楷" w:hAnsi="华文行楷"/>
          <w:b/>
          <w:sz w:val="36"/>
        </w:rPr>
        <w:t>2017</w:t>
      </w:r>
      <w:r>
        <w:rPr>
          <w:rFonts w:ascii="华文行楷" w:hAnsi="华文行楷" w:eastAsia="华文行楷"/>
          <w:b/>
          <w:sz w:val="36"/>
        </w:rPr>
        <w:t>～</w:t>
      </w:r>
      <w:r>
        <w:rPr>
          <w:rFonts w:eastAsia="华文行楷" w:ascii="华文行楷" w:hAnsi="华文行楷"/>
          <w:b/>
          <w:sz w:val="36"/>
        </w:rPr>
        <w:t>2018</w:t>
      </w:r>
      <w:r>
        <w:rPr>
          <w:rFonts w:ascii="华文行楷" w:hAnsi="华文行楷" w:eastAsia="华文行楷"/>
          <w:b/>
          <w:sz w:val="36"/>
        </w:rPr>
        <w:t>学年第</w:t>
      </w:r>
      <w:r>
        <w:rPr>
          <w:rFonts w:eastAsia="华文行楷" w:ascii="华文行楷" w:hAnsi="华文行楷"/>
          <w:b/>
          <w:sz w:val="36"/>
        </w:rPr>
        <w:t>1</w:t>
      </w:r>
      <w:r>
        <w:rPr>
          <w:rFonts w:ascii="华文行楷" w:hAnsi="华文行楷" w:eastAsia="华文行楷"/>
          <w:b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华文行楷" w:hAnsi="华文行楷" w:eastAsia="华文行楷"/>
          <w:b/>
          <w:sz w:val="36"/>
        </w:rPr>
        <w:t>函授</w:t>
      </w:r>
      <w:r>
        <w:rPr>
          <w:rFonts w:ascii="华文行楷" w:hAnsi="华文行楷" w:eastAsia="华文行楷"/>
          <w:b/>
          <w:sz w:val="36"/>
          <w:u w:val="single"/>
        </w:rPr>
        <w:t xml:space="preserve"> 本 </w:t>
      </w:r>
      <w:r>
        <w:rPr>
          <w:rFonts w:ascii="华文行楷" w:hAnsi="华文行楷" w:eastAsia="华文行楷"/>
          <w:b/>
          <w:sz w:val="36"/>
        </w:rPr>
        <w:t>科</w:t>
      </w:r>
      <w:r>
        <w:rPr>
          <w:rFonts w:ascii="华文行楷" w:hAnsi="华文行楷" w:eastAsia="华文行楷"/>
          <w:b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sz w:val="36"/>
          <w:u w:val="single"/>
        </w:rPr>
        <w:t xml:space="preserve">2014 </w:t>
      </w:r>
      <w:r>
        <w:rPr>
          <w:rFonts w:ascii="华文行楷" w:hAnsi="华文行楷" w:eastAsia="华文行楷"/>
          <w:b/>
          <w:sz w:val="36"/>
        </w:rPr>
        <w:t>年级</w:t>
      </w:r>
      <w:r>
        <w:rPr>
          <w:rFonts w:ascii="华文行楷" w:hAnsi="华文行楷" w:eastAsia="华文行楷"/>
          <w:b/>
          <w:sz w:val="36"/>
          <w:u w:val="single"/>
        </w:rPr>
        <w:t xml:space="preserve"> 工程造价 </w:t>
      </w:r>
      <w:r>
        <w:rPr>
          <w:rFonts w:ascii="华文行楷" w:hAnsi="华文行楷" w:eastAsia="华文行楷"/>
          <w:b/>
          <w:sz w:val="36"/>
        </w:rPr>
        <w:t>专业自学周历</w:t>
      </w:r>
    </w:p>
    <w:p>
      <w:pPr>
        <w:pStyle w:val="Normal"/>
        <w:spacing w:lineRule="exact" w:line="280"/>
        <w:rPr>
          <w:rFonts w:ascii="黑体;SimHei" w:hAnsi="黑体;SimHei" w:eastAsia="华文行楷"/>
          <w:b/>
          <w:b/>
          <w:sz w:val="30"/>
        </w:rPr>
      </w:pPr>
      <w:r>
        <w:rPr>
          <w:rFonts w:eastAsia="华文行楷" w:ascii="黑体;SimHei" w:hAnsi="黑体;SimHei"/>
          <w:b/>
          <w:sz w:val="30"/>
        </w:rPr>
      </w:r>
    </w:p>
    <w:p>
      <w:pPr>
        <w:pStyle w:val="Normal"/>
        <w:spacing w:lineRule="exact" w:line="360"/>
        <w:ind w:firstLine="179"/>
        <w:rPr>
          <w:rFonts w:ascii="华文行楷" w:hAnsi="华文行楷" w:eastAsia="华文行楷"/>
          <w:sz w:val="28"/>
        </w:rPr>
      </w:pPr>
      <w:r>
        <w:rPr>
          <w:rFonts w:eastAsia="华文行楷"/>
          <w:sz w:val="28"/>
        </w:rPr>
        <w:t>课程名称</w:t>
      </w:r>
      <w:r>
        <w:rPr>
          <w:sz w:val="28"/>
        </w:rPr>
        <w:t>：</w:t>
      </w:r>
      <w:r>
        <w:rPr>
          <w:rFonts w:eastAsia="华文行楷"/>
          <w:sz w:val="28"/>
        </w:rPr>
        <w:t>建筑工程估价</w:t>
      </w:r>
    </w:p>
    <w:p>
      <w:pPr>
        <w:pStyle w:val="Normal"/>
        <w:spacing w:lineRule="exact" w:line="360"/>
        <w:rPr/>
      </w:pPr>
      <w:r>
        <w:rPr>
          <w:rFonts w:ascii="华文行楷" w:hAnsi="华文行楷" w:eastAsia="华文行楷"/>
          <w:sz w:val="24"/>
        </w:rPr>
        <w:t>面授学时：</w:t>
      </w:r>
      <w:r>
        <w:rPr>
          <w:rFonts w:eastAsia="华文行楷" w:cs="宋体;SimSun" w:ascii="华文行楷" w:hAnsi="华文行楷"/>
          <w:sz w:val="24"/>
        </w:rPr>
        <w:t>14</w:t>
      </w:r>
      <w:r>
        <w:rPr>
          <w:rFonts w:ascii="华文行楷" w:hAnsi="华文行楷" w:eastAsia="华文行楷"/>
          <w:sz w:val="24"/>
        </w:rPr>
        <w:t>；   自学学时</w:t>
      </w:r>
      <w:r>
        <w:rPr>
          <w:rFonts w:ascii="华文行楷" w:hAnsi="华文行楷" w:cs="宋体;SimSun" w:eastAsia="华文行楷"/>
          <w:sz w:val="24"/>
        </w:rPr>
        <w:t>：</w:t>
      </w:r>
      <w:r>
        <w:rPr>
          <w:rFonts w:eastAsia="华文行楷" w:cs="宋体;SimSun" w:ascii="华文行楷" w:hAnsi="华文行楷"/>
          <w:sz w:val="24"/>
        </w:rPr>
        <w:t>48</w:t>
      </w:r>
      <w:r>
        <w:rPr>
          <w:rFonts w:eastAsia="华文行楷" w:ascii="华文行楷" w:hAnsi="华文行楷"/>
          <w:sz w:val="24"/>
        </w:rPr>
        <w:t xml:space="preserve"> </w:t>
      </w:r>
      <w:r>
        <w:rPr>
          <w:rFonts w:ascii="华文行楷" w:hAnsi="华文行楷" w:eastAsia="华文行楷"/>
          <w:sz w:val="24"/>
        </w:rPr>
        <w:t>；   指导教师：</w:t>
      </w:r>
      <w:r>
        <w:rPr>
          <w:rFonts w:ascii="华文行楷" w:hAnsi="华文行楷" w:cs="Amaze;宋体" w:eastAsia="华文行楷"/>
          <w:sz w:val="24"/>
        </w:rPr>
        <w:t xml:space="preserve">    </w:t>
      </w:r>
      <w:r>
        <w:rPr/>
        <w:t xml:space="preserve"> 第</w:t>
      </w:r>
      <w:r>
        <w:rPr/>
        <w:t>1</w:t>
      </w:r>
      <w:r>
        <w:rPr/>
        <w:t>页共</w:t>
      </w:r>
      <w:r>
        <w:rPr/>
        <w:t>1</w:t>
      </w:r>
      <w:r>
        <w:rPr/>
        <w:t>页</w:t>
      </w:r>
    </w:p>
    <w:tbl>
      <w:tblPr>
        <w:tblW w:w="84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662"/>
        <w:gridCol w:w="1035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</w:rPr>
            </w:pPr>
            <w:r>
              <w:rPr>
                <w:b/>
              </w:rPr>
              <w:t>建筑工程估价特点、基本建设预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月面授辅导答疑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</w:rPr>
            </w:pPr>
            <w:r>
              <w:rPr>
                <w:b/>
              </w:rPr>
              <w:t>基础定额、施工定额、预算定额、概算定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工、材料、机械消耗量的确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筑安装工程费用组成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程量清单的编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程量清单投标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土方工程量清单编制与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6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桩与地基基础工程量清单编制与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砌筑工程工程量清单编制与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混凝土工程工程量清单编制与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钢筋工程量计算与平法标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9-11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防水、保温工程、钢结构工程、门窗工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楼地面工程工程量清单编制与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墙柱面工程工程量清单编制与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棚工程工程量清单编制与报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5-20</w:t>
            </w:r>
            <w:r>
              <w:rPr>
                <w:b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措施项目工程量计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二相关部分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测验作业一</w:t>
      </w:r>
    </w:p>
    <w:p>
      <w:pPr>
        <w:pStyle w:val="Normal"/>
        <w:spacing w:lineRule="auto" w:line="360"/>
        <w:textAlignment w:val="baseline"/>
        <w:rPr/>
      </w:pPr>
      <w:r>
        <w:rPr/>
        <w:t>一、填空题</w:t>
      </w:r>
    </w:p>
    <w:p>
      <w:pPr>
        <w:pStyle w:val="Normal"/>
        <w:spacing w:lineRule="auto" w:line="360"/>
        <w:textAlignment w:val="baseline"/>
        <w:rPr/>
      </w:pPr>
      <w:r>
        <w:rPr/>
        <w:t>1</w:t>
      </w:r>
      <w:r>
        <w:rPr/>
        <w:t>、成本核算的对象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</w:t>
      </w:r>
      <w:r>
        <w:rPr/>
        <w:t>、三算对比是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 </w:t>
      </w:r>
      <w:r>
        <w:rPr/>
        <w:t>）的比较。</w:t>
      </w:r>
    </w:p>
    <w:p>
      <w:pPr>
        <w:pStyle w:val="Normal"/>
        <w:spacing w:lineRule="auto" w:line="360"/>
        <w:textAlignment w:val="baseline"/>
        <w:rPr/>
      </w:pPr>
      <w:r>
        <w:rPr/>
        <w:t>3</w:t>
      </w:r>
      <w:r>
        <w:rPr/>
        <w:t>、两算对比是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的比较</w:t>
      </w:r>
    </w:p>
    <w:p>
      <w:pPr>
        <w:pStyle w:val="Normal"/>
        <w:spacing w:lineRule="auto" w:line="360"/>
        <w:textAlignment w:val="baseline"/>
        <w:rPr/>
      </w:pPr>
      <w:r>
        <w:rPr/>
        <w:t>4</w:t>
      </w:r>
      <w:r>
        <w:rPr/>
        <w:t>、建设项目的总投资包括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两部分。</w:t>
      </w:r>
    </w:p>
    <w:p>
      <w:pPr>
        <w:pStyle w:val="Normal"/>
        <w:spacing w:lineRule="auto" w:line="360"/>
        <w:textAlignment w:val="baseline"/>
        <w:rPr/>
      </w:pPr>
      <w:r>
        <w:rPr/>
        <w:t>5</w:t>
      </w:r>
      <w:r>
        <w:rPr/>
        <w:t>、广义的工程造价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六部分。</w:t>
      </w:r>
    </w:p>
    <w:p>
      <w:pPr>
        <w:pStyle w:val="Normal"/>
        <w:spacing w:lineRule="auto" w:line="360"/>
        <w:textAlignment w:val="baseline"/>
        <w:rPr/>
      </w:pPr>
      <w:r>
        <w:rPr/>
        <w:t>6</w:t>
      </w:r>
      <w:r>
        <w:rPr/>
        <w:t>、静态投资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7</w:t>
      </w:r>
      <w:r>
        <w:rPr/>
        <w:t>、动态投资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8</w:t>
      </w:r>
      <w:r>
        <w:rPr/>
        <w:t>、建筑安装工程费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9</w:t>
      </w:r>
      <w:r>
        <w:rPr/>
        <w:t>、直接费包括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0</w:t>
      </w:r>
      <w:r>
        <w:rPr/>
        <w:t>、间接费包括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1</w:t>
      </w:r>
      <w:r>
        <w:rPr/>
        <w:t>、规费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2</w:t>
      </w:r>
      <w:r>
        <w:rPr/>
        <w:t>、建设工程税金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3</w:t>
      </w:r>
      <w:r>
        <w:rPr/>
        <w:t>、规费中的社会保障费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4</w:t>
      </w:r>
      <w:r>
        <w:rPr/>
        <w:t>、定额具有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等性质。</w:t>
      </w:r>
    </w:p>
    <w:p>
      <w:pPr>
        <w:pStyle w:val="Normal"/>
        <w:spacing w:lineRule="auto" w:line="360"/>
        <w:textAlignment w:val="baseline"/>
        <w:rPr/>
      </w:pPr>
      <w:r>
        <w:rPr/>
        <w:t>15</w:t>
      </w:r>
      <w:r>
        <w:rPr/>
        <w:t>、企业定额由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部分组成。</w:t>
      </w:r>
    </w:p>
    <w:p>
      <w:pPr>
        <w:pStyle w:val="Normal"/>
        <w:spacing w:lineRule="auto" w:line="360"/>
        <w:textAlignment w:val="baseline"/>
        <w:rPr/>
      </w:pPr>
      <w:r>
        <w:rPr/>
        <w:t>16</w:t>
      </w:r>
      <w:r>
        <w:rPr/>
        <w:t>、劳动定额按其表现形式有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两种。</w:t>
      </w:r>
    </w:p>
    <w:p>
      <w:pPr>
        <w:pStyle w:val="Normal"/>
        <w:spacing w:lineRule="auto" w:line="360"/>
        <w:textAlignment w:val="baseline"/>
        <w:rPr/>
      </w:pPr>
      <w:r>
        <w:rPr/>
        <w:t>17</w:t>
      </w:r>
      <w:r>
        <w:rPr/>
        <w:t>、企业定额和消耗量定额的编制水平分别是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8</w:t>
      </w:r>
      <w:r>
        <w:rPr/>
        <w:t>、工人的工作时间分为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两部分。</w:t>
      </w:r>
    </w:p>
    <w:p>
      <w:pPr>
        <w:pStyle w:val="Normal"/>
        <w:spacing w:lineRule="auto" w:line="360"/>
        <w:textAlignment w:val="baseline"/>
        <w:rPr/>
      </w:pPr>
      <w:r>
        <w:rPr/>
        <w:t>19</w:t>
      </w:r>
      <w:r>
        <w:rPr/>
        <w:t>、定额时间由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部分组成。</w:t>
      </w:r>
    </w:p>
    <w:p>
      <w:pPr>
        <w:pStyle w:val="Normal"/>
        <w:spacing w:lineRule="auto" w:line="360"/>
        <w:textAlignment w:val="baseline"/>
        <w:rPr/>
      </w:pPr>
      <w:r>
        <w:rPr/>
        <w:t>20</w:t>
      </w:r>
      <w:r>
        <w:rPr/>
        <w:t>、工人的有效工作时间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部分。</w:t>
      </w:r>
    </w:p>
    <w:p>
      <w:pPr>
        <w:pStyle w:val="Normal"/>
        <w:spacing w:lineRule="auto" w:line="360"/>
        <w:textAlignment w:val="baseline"/>
        <w:rPr/>
      </w:pPr>
      <w:r>
        <w:rPr/>
        <w:t>21</w:t>
      </w:r>
      <w:r>
        <w:rPr/>
        <w:t>、非定额时间（损失时间）由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部分。</w:t>
      </w:r>
    </w:p>
    <w:p>
      <w:pPr>
        <w:pStyle w:val="Normal"/>
        <w:spacing w:lineRule="auto" w:line="360"/>
        <w:textAlignment w:val="baseline"/>
        <w:rPr/>
      </w:pPr>
      <w:r>
        <w:rPr/>
        <w:t>22</w:t>
      </w:r>
      <w:r>
        <w:rPr/>
        <w:t>、消耗量定额中人工消耗指标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四项。</w:t>
      </w:r>
    </w:p>
    <w:p>
      <w:pPr>
        <w:pStyle w:val="Normal"/>
        <w:spacing w:lineRule="auto" w:line="360"/>
        <w:textAlignment w:val="baseline"/>
        <w:rPr/>
      </w:pPr>
      <w:r>
        <w:rPr/>
        <w:t>23</w:t>
      </w:r>
      <w:r>
        <w:rPr/>
        <w:t>、材料消耗定额的材料消耗量包括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数量。</w:t>
      </w:r>
    </w:p>
    <w:p>
      <w:pPr>
        <w:pStyle w:val="Normal"/>
        <w:spacing w:lineRule="auto" w:line="360"/>
        <w:textAlignment w:val="baseline"/>
        <w:rPr/>
      </w:pPr>
      <w:r>
        <w:rPr/>
        <w:t>24</w:t>
      </w:r>
      <w:r>
        <w:rPr/>
        <w:t>、消耗量定额的材料消耗指标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5</w:t>
      </w:r>
      <w:r>
        <w:rPr/>
        <w:t>、材料预算价格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6</w:t>
      </w:r>
      <w:r>
        <w:rPr/>
        <w:t>、一个完整的工程量清单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7</w:t>
      </w:r>
      <w:r>
        <w:rPr/>
        <w:t>、分部分项工程量清单项目编码采用（</w:t>
      </w:r>
      <w:r>
        <w:rPr>
          <w:rFonts w:eastAsia="Times New Roman"/>
        </w:rPr>
        <w:t xml:space="preserve">  </w:t>
      </w:r>
      <w:r>
        <w:rPr/>
        <w:t>）位阿拉伯数字，（</w:t>
      </w:r>
      <w:r>
        <w:rPr>
          <w:rFonts w:eastAsia="Times New Roman"/>
        </w:rPr>
        <w:t xml:space="preserve">   </w:t>
      </w:r>
      <w:r>
        <w:rPr/>
        <w:t>）级编码。各级编码的含义分别是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8</w:t>
      </w:r>
      <w:r>
        <w:rPr/>
        <w:t>、工程量清单的编制主体是（</w:t>
      </w:r>
      <w:r>
        <w:rPr>
          <w:rFonts w:eastAsia="Times New Roman"/>
        </w:rPr>
        <w:t xml:space="preserve">    </w:t>
      </w:r>
      <w:r>
        <w:rPr/>
        <w:t>）或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9</w:t>
      </w:r>
      <w:r>
        <w:rPr/>
        <w:t>、工程量清单报价由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组成。</w:t>
      </w:r>
    </w:p>
    <w:p>
      <w:pPr>
        <w:pStyle w:val="Normal"/>
        <w:spacing w:lineRule="auto" w:line="360"/>
        <w:textAlignment w:val="baseline"/>
        <w:rPr/>
      </w:pPr>
      <w:r>
        <w:rPr/>
        <w:t>30</w:t>
      </w:r>
      <w:r>
        <w:rPr/>
        <w:t>、综合单价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二、名词解释</w:t>
      </w:r>
    </w:p>
    <w:p>
      <w:pPr>
        <w:pStyle w:val="Normal"/>
        <w:spacing w:lineRule="auto" w:line="360"/>
        <w:textAlignment w:val="baseline"/>
        <w:rPr/>
      </w:pPr>
      <w:r>
        <w:rPr/>
        <w:t>单项工程、单位工程、投资估算、设计概算、施工图预算、施工预算、工程结算、竣工决算、定额、企业定额、消耗量定额、劳动定额、材料消耗定额、机械台班消耗定额</w:t>
      </w:r>
    </w:p>
    <w:p>
      <w:pPr>
        <w:pStyle w:val="Normal"/>
        <w:spacing w:lineRule="auto" w:line="360"/>
        <w:textAlignment w:val="baseline"/>
        <w:rPr/>
      </w:pPr>
      <w:r>
        <w:rPr/>
        <w:t>三、综合题</w:t>
      </w:r>
    </w:p>
    <w:p>
      <w:pPr>
        <w:pStyle w:val="Normal"/>
        <w:spacing w:lineRule="auto" w:line="360"/>
        <w:textAlignment w:val="baseline"/>
        <w:rPr/>
      </w:pPr>
      <w:r>
        <w:rPr/>
        <w:t>1</w:t>
      </w:r>
      <w:r>
        <w:rPr/>
        <w:t>、如下图，砖基础，</w:t>
      </w:r>
      <w:r>
        <w:rPr/>
        <w:t>3</w:t>
      </w:r>
      <w:r>
        <w:rPr/>
        <w:t>：</w:t>
      </w:r>
      <w:r>
        <w:rPr/>
        <w:t>7</w:t>
      </w:r>
      <w:r>
        <w:rPr/>
        <w:t>灰土垫层</w:t>
      </w:r>
      <w:r>
        <w:rPr/>
        <w:t>300mm</w:t>
      </w:r>
      <w:r>
        <w:rPr/>
        <w:t>，防水砂浆防潮层至设计室内地坪的高度为</w:t>
      </w:r>
      <w:r>
        <w:rPr/>
        <w:t>60mm</w:t>
      </w:r>
      <w:r>
        <w:rPr/>
        <w:t>。分别计算：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1</w:t>
      </w:r>
      <w:r>
        <w:rPr/>
        <w:t>）条形基础挖土方清单及定额工程量；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2</w:t>
      </w:r>
      <w:r>
        <w:rPr/>
        <w:t>）砖条形基础工程量；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：</w:t>
      </w:r>
      <w:r>
        <w:rPr/>
        <w:t>7</w:t>
      </w:r>
      <w:r>
        <w:rPr/>
        <w:t>灰土垫层工程量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防水砂浆防潮层工程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132715</wp:posOffset>
                </wp:positionV>
                <wp:extent cx="4483100" cy="1690370"/>
                <wp:effectExtent l="635" t="127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080" cy="1690200"/>
                          <a:chOff x="0" y="0"/>
                          <a:chExt cx="4483080" cy="1690200"/>
                        </a:xfrm>
                      </wpg:grpSpPr>
                      <wps:wsp>
                        <wps:cNvSpPr/>
                        <wps:spPr>
                          <a:xfrm>
                            <a:off x="2815560" y="1099080"/>
                            <a:ext cx="68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14" y="0"/>
                                </a:moveTo>
                                <a:lnTo>
                                  <a:pt x="0" y="214"/>
                                </a:lnTo>
                                <a:lnTo>
                                  <a:pt x="1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3080" cy="1690200"/>
                          </a:xfrm>
                        </wpg:grpSpPr>
                        <wps:wsp>
                          <wps:cNvSpPr/>
                          <wps:spPr>
                            <a:xfrm>
                              <a:off x="2985120" y="109728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8308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5760" y="544320"/>
                                <a:ext cx="180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80">
                                    <a:moveTo>
                                      <a:pt x="0" y="7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4960" y="706680"/>
                                <a:ext cx="2984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0">
                                    <a:moveTo>
                                      <a:pt x="0" y="0"/>
                                    </a:moveTo>
                                    <a:lnTo>
                                      <a:pt x="1719" y="0"/>
                                    </a:lnTo>
                                    <a:lnTo>
                                      <a:pt x="17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8480" y="656640"/>
                                <a:ext cx="680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214">
                                    <a:moveTo>
                                      <a:pt x="214" y="0"/>
                                    </a:moveTo>
                                    <a:lnTo>
                                      <a:pt x="0" y="214"/>
                                    </a:lnTo>
                                    <a:lnTo>
                                      <a:pt x="1" y="2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240" y="675000"/>
                                <a:ext cx="680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214">
                                    <a:moveTo>
                                      <a:pt x="214" y="0"/>
                                    </a:moveTo>
                                    <a:lnTo>
                                      <a:pt x="0" y="214"/>
                                    </a:lnTo>
                                    <a:lnTo>
                                      <a:pt x="1" y="2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2200" y="1006560"/>
                                <a:ext cx="180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80">
                                    <a:moveTo>
                                      <a:pt x="0" y="7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483080" cy="169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83080" cy="169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77080" y="0"/>
                                    <a:ext cx="4392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343">
                                        <a:moveTo>
                                          <a:pt x="0" y="57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227" y="57"/>
                                        </a:lnTo>
                                        <a:lnTo>
                                          <a:pt x="227" y="114"/>
                                        </a:lnTo>
                                        <a:lnTo>
                                          <a:pt x="170" y="171"/>
                                        </a:lnTo>
                                        <a:lnTo>
                                          <a:pt x="57" y="171"/>
                                        </a:lnTo>
                                        <a:lnTo>
                                          <a:pt x="0" y="229"/>
                                        </a:lnTo>
                                        <a:lnTo>
                                          <a:pt x="0" y="343"/>
                                        </a:lnTo>
                                        <a:lnTo>
                                          <a:pt x="227" y="343"/>
                                        </a:lnTo>
                                        <a:lnTo>
                                          <a:pt x="228" y="3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3320" y="0"/>
                                    <a:ext cx="442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9" h="343">
                                        <a:moveTo>
                                          <a:pt x="229" y="229"/>
                                        </a:moveTo>
                                        <a:lnTo>
                                          <a:pt x="0" y="229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172" y="343"/>
                                        </a:lnTo>
                                        <a:lnTo>
                                          <a:pt x="173" y="3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0" y="0"/>
                                    <a:ext cx="3420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343">
                                        <a:moveTo>
                                          <a:pt x="57" y="343"/>
                                        </a:moveTo>
                                        <a:lnTo>
                                          <a:pt x="0" y="286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71" y="57"/>
                                        </a:lnTo>
                                        <a:lnTo>
                                          <a:pt x="171" y="286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57" y="343"/>
                                        </a:lnTo>
                                        <a:lnTo>
                                          <a:pt x="58" y="3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4320" y="91440"/>
                                    <a:ext cx="363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84">
                                        <a:moveTo>
                                          <a:pt x="183" y="0"/>
                                        </a:moveTo>
                                        <a:lnTo>
                                          <a:pt x="0" y="184"/>
                                        </a:lnTo>
                                        <a:lnTo>
                                          <a:pt x="1" y="18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720" y="271800"/>
                                    <a:ext cx="738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383">
                                        <a:moveTo>
                                          <a:pt x="381" y="0"/>
                                        </a:moveTo>
                                        <a:lnTo>
                                          <a:pt x="0" y="383"/>
                                        </a:lnTo>
                                        <a:lnTo>
                                          <a:pt x="1" y="3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7040" y="271800"/>
                                    <a:ext cx="216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2" h="0">
                                        <a:moveTo>
                                          <a:pt x="0" y="0"/>
                                        </a:moveTo>
                                        <a:lnTo>
                                          <a:pt x="1111" y="0"/>
                                        </a:lnTo>
                                        <a:lnTo>
                                          <a:pt x="111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720" y="617760"/>
                                    <a:ext cx="18468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0" h="954">
                                        <a:moveTo>
                                          <a:pt x="950" y="0"/>
                                        </a:moveTo>
                                        <a:lnTo>
                                          <a:pt x="0" y="954"/>
                                        </a:lnTo>
                                        <a:lnTo>
                                          <a:pt x="1" y="9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720" y="506160"/>
                                    <a:ext cx="191160" cy="16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87">
                                        <a:moveTo>
                                          <a:pt x="982" y="0"/>
                                        </a:moveTo>
                                        <a:lnTo>
                                          <a:pt x="0" y="987"/>
                                        </a:lnTo>
                                        <a:lnTo>
                                          <a:pt x="1" y="9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720" y="295200"/>
                                    <a:ext cx="18468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1" h="955">
                                        <a:moveTo>
                                          <a:pt x="951" y="0"/>
                                        </a:moveTo>
                                        <a:lnTo>
                                          <a:pt x="0" y="955"/>
                                        </a:lnTo>
                                        <a:lnTo>
                                          <a:pt x="1" y="9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720" y="403200"/>
                                    <a:ext cx="19224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1" h="995">
                                        <a:moveTo>
                                          <a:pt x="991" y="0"/>
                                        </a:moveTo>
                                        <a:lnTo>
                                          <a:pt x="0" y="995"/>
                                        </a:lnTo>
                                        <a:lnTo>
                                          <a:pt x="1" y="99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1280" y="107280"/>
                                    <a:ext cx="2836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6" h="0">
                                        <a:moveTo>
                                          <a:pt x="0" y="0"/>
                                        </a:moveTo>
                                        <a:lnTo>
                                          <a:pt x="1465" y="0"/>
                                        </a:lnTo>
                                        <a:lnTo>
                                          <a:pt x="146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5280" y="820440"/>
                                    <a:ext cx="73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0">
                                        <a:moveTo>
                                          <a:pt x="0" y="0"/>
                                        </a:moveTo>
                                        <a:lnTo>
                                          <a:pt x="380" y="0"/>
                                        </a:lnTo>
                                        <a:lnTo>
                                          <a:pt x="38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3720" y="1248480"/>
                                    <a:ext cx="1024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76" h="0">
                                        <a:moveTo>
                                          <a:pt x="0" y="0"/>
                                        </a:moveTo>
                                        <a:lnTo>
                                          <a:pt x="5275" y="0"/>
                                        </a:lnTo>
                                        <a:lnTo>
                                          <a:pt x="527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240" y="938520"/>
                                    <a:ext cx="144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534">
                                        <a:moveTo>
                                          <a:pt x="0" y="0"/>
                                        </a:moveTo>
                                        <a:lnTo>
                                          <a:pt x="0" y="534"/>
                                        </a:lnTo>
                                        <a:lnTo>
                                          <a:pt x="1" y="5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6840" y="1141200"/>
                                    <a:ext cx="7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22">
                                        <a:moveTo>
                                          <a:pt x="0" y="0"/>
                                        </a:moveTo>
                                        <a:lnTo>
                                          <a:pt x="0" y="622"/>
                                        </a:lnTo>
                                        <a:lnTo>
                                          <a:pt x="1" y="6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720" y="271800"/>
                                    <a:ext cx="1440" cy="54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186">
                                        <a:moveTo>
                                          <a:pt x="0" y="0"/>
                                        </a:moveTo>
                                        <a:lnTo>
                                          <a:pt x="0" y="3186"/>
                                        </a:lnTo>
                                        <a:lnTo>
                                          <a:pt x="1" y="318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1640" y="444600"/>
                                    <a:ext cx="4788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4" h="41">
                                        <a:moveTo>
                                          <a:pt x="0" y="0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246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1640" y="444600"/>
                                    <a:ext cx="4788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4" h="41">
                                        <a:moveTo>
                                          <a:pt x="0" y="41"/>
                                        </a:moveTo>
                                        <a:lnTo>
                                          <a:pt x="2464" y="0"/>
                                        </a:lnTo>
                                        <a:lnTo>
                                          <a:pt x="2464" y="41"/>
                                        </a:lnTo>
                                        <a:lnTo>
                                          <a:pt x="0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1640" y="444600"/>
                                    <a:ext cx="478800" cy="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2680" y="69840"/>
                                    <a:ext cx="144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74">
                                        <a:moveTo>
                                          <a:pt x="0" y="67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5240" y="925200"/>
                                    <a:ext cx="72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569">
                                        <a:moveTo>
                                          <a:pt x="0" y="0"/>
                                        </a:moveTo>
                                        <a:lnTo>
                                          <a:pt x="0" y="569"/>
                                        </a:lnTo>
                                        <a:lnTo>
                                          <a:pt x="1" y="5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3200" y="1141200"/>
                                    <a:ext cx="144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22">
                                        <a:moveTo>
                                          <a:pt x="0" y="0"/>
                                        </a:moveTo>
                                        <a:lnTo>
                                          <a:pt x="0" y="622"/>
                                        </a:lnTo>
                                        <a:lnTo>
                                          <a:pt x="1" y="6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1320" y="271800"/>
                                    <a:ext cx="720" cy="54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186">
                                        <a:moveTo>
                                          <a:pt x="0" y="0"/>
                                        </a:moveTo>
                                        <a:lnTo>
                                          <a:pt x="0" y="3186"/>
                                        </a:lnTo>
                                        <a:lnTo>
                                          <a:pt x="1" y="318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240" y="723240"/>
                                    <a:ext cx="326520" cy="29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2" h="1690">
                                        <a:moveTo>
                                          <a:pt x="1682" y="0"/>
                                        </a:moveTo>
                                        <a:lnTo>
                                          <a:pt x="0" y="1690"/>
                                        </a:lnTo>
                                        <a:lnTo>
                                          <a:pt x="1" y="16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3040" y="393840"/>
                                    <a:ext cx="4100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2" h="0">
                                        <a:moveTo>
                                          <a:pt x="2112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0560" y="361800"/>
                                    <a:ext cx="44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0">
                                        <a:moveTo>
                                          <a:pt x="0" y="0"/>
                                        </a:moveTo>
                                        <a:lnTo>
                                          <a:pt x="229" y="0"/>
                                        </a:lnTo>
                                        <a:lnTo>
                                          <a:pt x="23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2880" y="313200"/>
                                    <a:ext cx="1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29">
                                        <a:moveTo>
                                          <a:pt x="0" y="22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0560" y="332640"/>
                                    <a:ext cx="44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0">
                                        <a:moveTo>
                                          <a:pt x="0" y="0"/>
                                        </a:moveTo>
                                        <a:lnTo>
                                          <a:pt x="229" y="0"/>
                                        </a:lnTo>
                                        <a:lnTo>
                                          <a:pt x="23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7160" y="313200"/>
                                    <a:ext cx="3312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344">
                                        <a:moveTo>
                                          <a:pt x="57" y="344"/>
                                        </a:moveTo>
                                        <a:lnTo>
                                          <a:pt x="0" y="28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71" y="57"/>
                                        </a:lnTo>
                                        <a:lnTo>
                                          <a:pt x="171" y="287"/>
                                        </a:lnTo>
                                        <a:lnTo>
                                          <a:pt x="114" y="344"/>
                                        </a:lnTo>
                                        <a:lnTo>
                                          <a:pt x="57" y="344"/>
                                        </a:lnTo>
                                        <a:lnTo>
                                          <a:pt x="58" y="3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2960" y="36180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57">
                                        <a:moveTo>
                                          <a:pt x="0" y="5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5280" y="313200"/>
                                    <a:ext cx="3312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344">
                                        <a:moveTo>
                                          <a:pt x="57" y="344"/>
                                        </a:moveTo>
                                        <a:lnTo>
                                          <a:pt x="0" y="28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71" y="57"/>
                                        </a:lnTo>
                                        <a:lnTo>
                                          <a:pt x="171" y="287"/>
                                        </a:lnTo>
                                        <a:lnTo>
                                          <a:pt x="114" y="344"/>
                                        </a:lnTo>
                                        <a:lnTo>
                                          <a:pt x="57" y="344"/>
                                        </a:lnTo>
                                        <a:lnTo>
                                          <a:pt x="58" y="3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720" y="313200"/>
                                    <a:ext cx="3312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344">
                                        <a:moveTo>
                                          <a:pt x="57" y="344"/>
                                        </a:moveTo>
                                        <a:lnTo>
                                          <a:pt x="0" y="28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113" y="0"/>
                                        </a:lnTo>
                                        <a:lnTo>
                                          <a:pt x="170" y="57"/>
                                        </a:lnTo>
                                        <a:lnTo>
                                          <a:pt x="170" y="287"/>
                                        </a:lnTo>
                                        <a:lnTo>
                                          <a:pt x="113" y="344"/>
                                        </a:lnTo>
                                        <a:lnTo>
                                          <a:pt x="57" y="344"/>
                                        </a:lnTo>
                                        <a:lnTo>
                                          <a:pt x="58" y="3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5800" y="313200"/>
                                    <a:ext cx="3312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344">
                                        <a:moveTo>
                                          <a:pt x="57" y="344"/>
                                        </a:moveTo>
                                        <a:lnTo>
                                          <a:pt x="0" y="287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71" y="57"/>
                                        </a:lnTo>
                                        <a:lnTo>
                                          <a:pt x="171" y="287"/>
                                        </a:lnTo>
                                        <a:lnTo>
                                          <a:pt x="114" y="344"/>
                                        </a:lnTo>
                                        <a:lnTo>
                                          <a:pt x="57" y="344"/>
                                        </a:lnTo>
                                        <a:lnTo>
                                          <a:pt x="58" y="3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920" y="439560"/>
                                    <a:ext cx="477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4" h="40">
                                        <a:moveTo>
                                          <a:pt x="0" y="0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246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920" y="439560"/>
                                    <a:ext cx="477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4" h="40">
                                        <a:moveTo>
                                          <a:pt x="0" y="40"/>
                                        </a:moveTo>
                                        <a:lnTo>
                                          <a:pt x="2464" y="0"/>
                                        </a:lnTo>
                                        <a:lnTo>
                                          <a:pt x="2464" y="40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920" y="439560"/>
                                    <a:ext cx="477000" cy="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5920" y="395640"/>
                                    <a:ext cx="7920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7" h="267">
                                        <a:moveTo>
                                          <a:pt x="0" y="0"/>
                                        </a:moveTo>
                                        <a:lnTo>
                                          <a:pt x="406" y="267"/>
                                        </a:lnTo>
                                        <a:lnTo>
                                          <a:pt x="407" y="26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4040" y="395640"/>
                                    <a:ext cx="6228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" h="267">
                                        <a:moveTo>
                                          <a:pt x="0" y="267"/>
                                        </a:moveTo>
                                        <a:lnTo>
                                          <a:pt x="318" y="0"/>
                                        </a:lnTo>
                                        <a:lnTo>
                                          <a:pt x="3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9000" y="91440"/>
                                    <a:ext cx="406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214">
                                        <a:moveTo>
                                          <a:pt x="213" y="0"/>
                                        </a:moveTo>
                                        <a:lnTo>
                                          <a:pt x="0" y="214"/>
                                        </a:lnTo>
                                        <a:lnTo>
                                          <a:pt x="1" y="2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0120" y="271800"/>
                                    <a:ext cx="1908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243">
                                        <a:moveTo>
                                          <a:pt x="0" y="243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1040" y="195480"/>
                                    <a:ext cx="1908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680">
                                        <a:moveTo>
                                          <a:pt x="0" y="0"/>
                                        </a:moveTo>
                                        <a:lnTo>
                                          <a:pt x="97" y="680"/>
                                        </a:lnTo>
                                        <a:lnTo>
                                          <a:pt x="98" y="6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2320" y="195480"/>
                                    <a:ext cx="1908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437">
                                        <a:moveTo>
                                          <a:pt x="0" y="437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2040" y="69840"/>
                                    <a:ext cx="144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706">
                                        <a:moveTo>
                                          <a:pt x="0" y="7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8840" y="271800"/>
                                    <a:ext cx="196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5" h="0">
                                        <a:moveTo>
                                          <a:pt x="0" y="0"/>
                                        </a:moveTo>
                                        <a:lnTo>
                                          <a:pt x="1014" y="0"/>
                                        </a:lnTo>
                                        <a:lnTo>
                                          <a:pt x="10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441360"/>
                                    <a:ext cx="848520" cy="81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1" h="4736">
                                        <a:moveTo>
                                          <a:pt x="4371" y="0"/>
                                        </a:moveTo>
                                        <a:lnTo>
                                          <a:pt x="4371" y="4736"/>
                                        </a:lnTo>
                                        <a:lnTo>
                                          <a:pt x="0" y="4736"/>
                                        </a:lnTo>
                                        <a:lnTo>
                                          <a:pt x="1" y="47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5680" y="441360"/>
                                    <a:ext cx="604440" cy="73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3" h="4273">
                                        <a:moveTo>
                                          <a:pt x="3113" y="0"/>
                                        </a:moveTo>
                                        <a:lnTo>
                                          <a:pt x="3113" y="4273"/>
                                        </a:lnTo>
                                        <a:lnTo>
                                          <a:pt x="0" y="4273"/>
                                        </a:lnTo>
                                        <a:lnTo>
                                          <a:pt x="1" y="42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212040"/>
                                    <a:ext cx="1055520" cy="96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40" h="5602">
                                        <a:moveTo>
                                          <a:pt x="5232" y="5602"/>
                                        </a:moveTo>
                                        <a:lnTo>
                                          <a:pt x="0" y="560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439" y="0"/>
                                        </a:lnTo>
                                        <a:lnTo>
                                          <a:pt x="5439" y="5602"/>
                                        </a:lnTo>
                                        <a:lnTo>
                                          <a:pt x="5440" y="560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32840"/>
                                    <a:ext cx="1964520" cy="112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22" h="6527">
                                        <a:moveTo>
                                          <a:pt x="5750" y="6527"/>
                                        </a:moveTo>
                                        <a:lnTo>
                                          <a:pt x="0" y="652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121" y="0"/>
                                        </a:lnTo>
                                        <a:lnTo>
                                          <a:pt x="10121" y="1791"/>
                                        </a:lnTo>
                                        <a:lnTo>
                                          <a:pt x="10122" y="179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20"/>
                                    <a:ext cx="2146320" cy="127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59" h="7396">
                                        <a:moveTo>
                                          <a:pt x="0" y="0"/>
                                        </a:moveTo>
                                        <a:lnTo>
                                          <a:pt x="11059" y="0"/>
                                        </a:lnTo>
                                        <a:lnTo>
                                          <a:pt x="11059" y="7396"/>
                                        </a:lnTo>
                                        <a:lnTo>
                                          <a:pt x="0" y="739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720" y="285840"/>
                                    <a:ext cx="414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4" h="0">
                                        <a:moveTo>
                                          <a:pt x="0" y="0"/>
                                        </a:moveTo>
                                        <a:lnTo>
                                          <a:pt x="2133" y="0"/>
                                        </a:lnTo>
                                        <a:lnTo>
                                          <a:pt x="21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3720" y="285840"/>
                                    <a:ext cx="1440" cy="81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4752">
                                        <a:moveTo>
                                          <a:pt x="0" y="0"/>
                                        </a:moveTo>
                                        <a:lnTo>
                                          <a:pt x="0" y="4752"/>
                                        </a:lnTo>
                                        <a:lnTo>
                                          <a:pt x="1" y="47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720" y="1104120"/>
                                    <a:ext cx="414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3" h="0">
                                        <a:moveTo>
                                          <a:pt x="2133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1104120"/>
                                    <a:ext cx="875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5" h="0">
                                        <a:moveTo>
                                          <a:pt x="451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285840"/>
                                    <a:ext cx="720" cy="81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4752">
                                        <a:moveTo>
                                          <a:pt x="0" y="47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285840"/>
                                    <a:ext cx="875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6" h="0">
                                        <a:moveTo>
                                          <a:pt x="0" y="0"/>
                                        </a:moveTo>
                                        <a:lnTo>
                                          <a:pt x="4515" y="0"/>
                                        </a:lnTo>
                                        <a:lnTo>
                                          <a:pt x="451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360" y="285840"/>
                                    <a:ext cx="1440" cy="81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4752">
                                        <a:moveTo>
                                          <a:pt x="0" y="0"/>
                                        </a:moveTo>
                                        <a:lnTo>
                                          <a:pt x="0" y="4752"/>
                                        </a:lnTo>
                                        <a:lnTo>
                                          <a:pt x="1" y="47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720" y="285840"/>
                                    <a:ext cx="720" cy="81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4752">
                                        <a:moveTo>
                                          <a:pt x="0" y="47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5680" y="212040"/>
                                    <a:ext cx="604440" cy="96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4" h="5602">
                                        <a:moveTo>
                                          <a:pt x="0" y="56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13" y="0"/>
                                        </a:lnTo>
                                        <a:lnTo>
                                          <a:pt x="3113" y="1329"/>
                                        </a:lnTo>
                                        <a:lnTo>
                                          <a:pt x="3114" y="13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1176480"/>
                                    <a:ext cx="406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7" h="0">
                                        <a:moveTo>
                                          <a:pt x="207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319400"/>
                                    <a:ext cx="144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209">
                                        <a:moveTo>
                                          <a:pt x="0" y="0"/>
                                        </a:moveTo>
                                        <a:lnTo>
                                          <a:pt x="0" y="1209"/>
                                        </a:lnTo>
                                        <a:lnTo>
                                          <a:pt x="1" y="120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440" y="1319400"/>
                                    <a:ext cx="7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209">
                                        <a:moveTo>
                                          <a:pt x="0" y="0"/>
                                        </a:moveTo>
                                        <a:lnTo>
                                          <a:pt x="0" y="1209"/>
                                        </a:lnTo>
                                        <a:lnTo>
                                          <a:pt x="1" y="120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510200"/>
                                    <a:ext cx="1203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01" h="0">
                                        <a:moveTo>
                                          <a:pt x="0" y="0"/>
                                        </a:moveTo>
                                        <a:lnTo>
                                          <a:pt x="6200" y="0"/>
                                        </a:lnTo>
                                        <a:lnTo>
                                          <a:pt x="620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1499400"/>
                                    <a:ext cx="234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119" y="12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1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499400"/>
                                    <a:ext cx="230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119" y="0"/>
                                        </a:moveTo>
                                        <a:lnTo>
                                          <a:pt x="12" y="132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499400"/>
                                    <a:ext cx="259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2">
                                        <a:moveTo>
                                          <a:pt x="131" y="12"/>
                                        </a:move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2" y="132"/>
                                        </a:lnTo>
                                        <a:lnTo>
                                          <a:pt x="131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4480" y="1499400"/>
                                    <a:ext cx="234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0" y="119"/>
                                        </a:moveTo>
                                        <a:lnTo>
                                          <a:pt x="12" y="132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720" y="1499400"/>
                                    <a:ext cx="230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0" y="132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119" y="12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4480" y="1499400"/>
                                    <a:ext cx="259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2">
                                        <a:moveTo>
                                          <a:pt x="0" y="119"/>
                                        </a:moveTo>
                                        <a:lnTo>
                                          <a:pt x="12" y="132"/>
                                        </a:lnTo>
                                        <a:lnTo>
                                          <a:pt x="131" y="12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7680" y="1436400"/>
                                    <a:ext cx="424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335">
                                        <a:moveTo>
                                          <a:pt x="221" y="224"/>
                                        </a:moveTo>
                                        <a:lnTo>
                                          <a:pt x="0" y="224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66" y="335"/>
                                        </a:lnTo>
                                        <a:lnTo>
                                          <a:pt x="167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1760" y="1436400"/>
                                    <a:ext cx="432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" h="335">
                                        <a:moveTo>
                                          <a:pt x="0" y="57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222" y="57"/>
                                        </a:lnTo>
                                        <a:lnTo>
                                          <a:pt x="222" y="112"/>
                                        </a:lnTo>
                                        <a:lnTo>
                                          <a:pt x="166" y="168"/>
                                        </a:lnTo>
                                        <a:lnTo>
                                          <a:pt x="55" y="168"/>
                                        </a:lnTo>
                                        <a:lnTo>
                                          <a:pt x="0" y="224"/>
                                        </a:lnTo>
                                        <a:lnTo>
                                          <a:pt x="0" y="335"/>
                                        </a:lnTo>
                                        <a:lnTo>
                                          <a:pt x="222" y="335"/>
                                        </a:lnTo>
                                        <a:lnTo>
                                          <a:pt x="223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6560" y="1436400"/>
                                    <a:ext cx="316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335">
                                        <a:moveTo>
                                          <a:pt x="56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7" y="57"/>
                                        </a:lnTo>
                                        <a:lnTo>
                                          <a:pt x="167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6" y="335"/>
                                        </a:lnTo>
                                        <a:lnTo>
                                          <a:pt x="57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9840" y="1436400"/>
                                    <a:ext cx="316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35">
                                        <a:moveTo>
                                          <a:pt x="55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5" y="57"/>
                                        </a:lnTo>
                                        <a:lnTo>
                                          <a:pt x="165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6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3136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440" y="1313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440" y="151020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1349280"/>
                                    <a:ext cx="144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030">
                                        <a:moveTo>
                                          <a:pt x="0" y="0"/>
                                        </a:moveTo>
                                        <a:lnTo>
                                          <a:pt x="0" y="1030"/>
                                        </a:lnTo>
                                        <a:lnTo>
                                          <a:pt x="1" y="10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1510200"/>
                                    <a:ext cx="7340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3" h="0">
                                        <a:moveTo>
                                          <a:pt x="0" y="0"/>
                                        </a:moveTo>
                                        <a:lnTo>
                                          <a:pt x="3782" y="0"/>
                                        </a:lnTo>
                                        <a:lnTo>
                                          <a:pt x="378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720" y="1499400"/>
                                    <a:ext cx="230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119" y="12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1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4480" y="1499400"/>
                                    <a:ext cx="234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119" y="0"/>
                                        </a:moveTo>
                                        <a:lnTo>
                                          <a:pt x="12" y="132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4480" y="1499400"/>
                                    <a:ext cx="259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2">
                                        <a:moveTo>
                                          <a:pt x="131" y="12"/>
                                        </a:move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2" y="132"/>
                                        </a:lnTo>
                                        <a:lnTo>
                                          <a:pt x="131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2520" y="1499400"/>
                                    <a:ext cx="230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0" y="119"/>
                                        </a:moveTo>
                                        <a:lnTo>
                                          <a:pt x="12" y="132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4320" y="1499400"/>
                                    <a:ext cx="230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2">
                                        <a:moveTo>
                                          <a:pt x="0" y="132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119" y="12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2520" y="1499400"/>
                                    <a:ext cx="248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2">
                                        <a:moveTo>
                                          <a:pt x="0" y="119"/>
                                        </a:moveTo>
                                        <a:lnTo>
                                          <a:pt x="12" y="132"/>
                                        </a:lnTo>
                                        <a:lnTo>
                                          <a:pt x="131" y="12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8640" y="1436400"/>
                                    <a:ext cx="432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" h="335">
                                        <a:moveTo>
                                          <a:pt x="0" y="57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222" y="57"/>
                                        </a:lnTo>
                                        <a:lnTo>
                                          <a:pt x="222" y="112"/>
                                        </a:lnTo>
                                        <a:lnTo>
                                          <a:pt x="166" y="168"/>
                                        </a:lnTo>
                                        <a:lnTo>
                                          <a:pt x="56" y="168"/>
                                        </a:lnTo>
                                        <a:lnTo>
                                          <a:pt x="0" y="224"/>
                                        </a:lnTo>
                                        <a:lnTo>
                                          <a:pt x="0" y="335"/>
                                        </a:lnTo>
                                        <a:lnTo>
                                          <a:pt x="222" y="335"/>
                                        </a:lnTo>
                                        <a:lnTo>
                                          <a:pt x="223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720" y="1436400"/>
                                    <a:ext cx="439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35">
                                        <a:moveTo>
                                          <a:pt x="222" y="224"/>
                                        </a:moveTo>
                                        <a:lnTo>
                                          <a:pt x="0" y="224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66" y="335"/>
                                        </a:lnTo>
                                        <a:lnTo>
                                          <a:pt x="167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8240" y="1436400"/>
                                    <a:ext cx="316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335">
                                        <a:moveTo>
                                          <a:pt x="55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7" y="57"/>
                                        </a:lnTo>
                                        <a:lnTo>
                                          <a:pt x="167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6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1520" y="1436400"/>
                                    <a:ext cx="316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35">
                                        <a:moveTo>
                                          <a:pt x="55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5" y="57"/>
                                        </a:lnTo>
                                        <a:lnTo>
                                          <a:pt x="165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6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440" y="1313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13435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1510200"/>
                                    <a:ext cx="14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28560"/>
                                    <a:ext cx="144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16">
                                        <a:moveTo>
                                          <a:pt x="0" y="0"/>
                                        </a:moveTo>
                                        <a:lnTo>
                                          <a:pt x="0" y="816"/>
                                        </a:lnTo>
                                        <a:lnTo>
                                          <a:pt x="1" y="8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1528560"/>
                                    <a:ext cx="144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16">
                                        <a:moveTo>
                                          <a:pt x="0" y="0"/>
                                        </a:moveTo>
                                        <a:lnTo>
                                          <a:pt x="0" y="816"/>
                                        </a:lnTo>
                                        <a:lnTo>
                                          <a:pt x="1" y="8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652400"/>
                                    <a:ext cx="190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93" h="0">
                                        <a:moveTo>
                                          <a:pt x="0" y="0"/>
                                        </a:moveTo>
                                        <a:lnTo>
                                          <a:pt x="9792" y="0"/>
                                        </a:lnTo>
                                        <a:lnTo>
                                          <a:pt x="979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1640880"/>
                                    <a:ext cx="234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1">
                                        <a:moveTo>
                                          <a:pt x="119" y="12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11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640880"/>
                                    <a:ext cx="23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1">
                                        <a:moveTo>
                                          <a:pt x="119" y="0"/>
                                        </a:moveTo>
                                        <a:lnTo>
                                          <a:pt x="12" y="131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640880"/>
                                    <a:ext cx="259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1">
                                        <a:moveTo>
                                          <a:pt x="131" y="12"/>
                                        </a:move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2" y="131"/>
                                        </a:lnTo>
                                        <a:lnTo>
                                          <a:pt x="131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2520" y="1640880"/>
                                    <a:ext cx="23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1">
                                        <a:moveTo>
                                          <a:pt x="0" y="119"/>
                                        </a:moveTo>
                                        <a:lnTo>
                                          <a:pt x="12" y="131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4320" y="1640880"/>
                                    <a:ext cx="23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1">
                                        <a:moveTo>
                                          <a:pt x="0" y="131"/>
                                        </a:moveTo>
                                        <a:lnTo>
                                          <a:pt x="107" y="0"/>
                                        </a:lnTo>
                                        <a:lnTo>
                                          <a:pt x="119" y="12"/>
                                        </a:lnTo>
                                        <a:lnTo>
                                          <a:pt x="0" y="1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2520" y="1640880"/>
                                    <a:ext cx="248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1">
                                        <a:moveTo>
                                          <a:pt x="0" y="119"/>
                                        </a:moveTo>
                                        <a:lnTo>
                                          <a:pt x="12" y="131"/>
                                        </a:lnTo>
                                        <a:lnTo>
                                          <a:pt x="131" y="12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800" y="1577880"/>
                                    <a:ext cx="424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335">
                                        <a:moveTo>
                                          <a:pt x="0" y="168"/>
                                        </a:moveTo>
                                        <a:lnTo>
                                          <a:pt x="167" y="168"/>
                                        </a:lnTo>
                                        <a:lnTo>
                                          <a:pt x="222" y="224"/>
                                        </a:lnTo>
                                        <a:lnTo>
                                          <a:pt x="222" y="279"/>
                                        </a:lnTo>
                                        <a:lnTo>
                                          <a:pt x="167" y="335"/>
                                        </a:lnTo>
                                        <a:lnTo>
                                          <a:pt x="56" y="335"/>
                                        </a:lnTo>
                                        <a:lnTo>
                                          <a:pt x="0" y="279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7" y="0"/>
                                        </a:lnTo>
                                        <a:lnTo>
                                          <a:pt x="16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880" y="1577880"/>
                                    <a:ext cx="439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335">
                                        <a:moveTo>
                                          <a:pt x="0" y="168"/>
                                        </a:moveTo>
                                        <a:lnTo>
                                          <a:pt x="166" y="168"/>
                                        </a:lnTo>
                                        <a:lnTo>
                                          <a:pt x="221" y="224"/>
                                        </a:lnTo>
                                        <a:lnTo>
                                          <a:pt x="221" y="279"/>
                                        </a:lnTo>
                                        <a:lnTo>
                                          <a:pt x="166" y="335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0" y="279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6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4680" y="1577880"/>
                                    <a:ext cx="324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35">
                                        <a:moveTo>
                                          <a:pt x="55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5" y="56"/>
                                        </a:lnTo>
                                        <a:lnTo>
                                          <a:pt x="165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6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960" y="1577880"/>
                                    <a:ext cx="331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335">
                                        <a:moveTo>
                                          <a:pt x="56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7" y="56"/>
                                        </a:lnTo>
                                        <a:lnTo>
                                          <a:pt x="167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6" y="335"/>
                                        </a:lnTo>
                                        <a:lnTo>
                                          <a:pt x="57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2280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152280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1652400"/>
                                    <a:ext cx="14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9640" y="1220400"/>
                                    <a:ext cx="323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8" h="0">
                                        <a:moveTo>
                                          <a:pt x="0" y="0"/>
                                        </a:moveTo>
                                        <a:lnTo>
                                          <a:pt x="1667" y="0"/>
                                        </a:lnTo>
                                        <a:lnTo>
                                          <a:pt x="166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9640" y="175320"/>
                                    <a:ext cx="323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8" h="0">
                                        <a:moveTo>
                                          <a:pt x="0" y="0"/>
                                        </a:moveTo>
                                        <a:lnTo>
                                          <a:pt x="1667" y="0"/>
                                        </a:lnTo>
                                        <a:lnTo>
                                          <a:pt x="166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4200" y="158040"/>
                                    <a:ext cx="720" cy="108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266">
                                        <a:moveTo>
                                          <a:pt x="0" y="62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1600" y="1208880"/>
                                    <a:ext cx="25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20">
                                        <a:moveTo>
                                          <a:pt x="12" y="0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131" y="12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1600" y="1212120"/>
                                    <a:ext cx="25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19">
                                        <a:moveTo>
                                          <a:pt x="0" y="0"/>
                                        </a:moveTo>
                                        <a:lnTo>
                                          <a:pt x="131" y="107"/>
                                        </a:lnTo>
                                        <a:lnTo>
                                          <a:pt x="118" y="11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1600" y="1208880"/>
                                    <a:ext cx="25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2">
                                        <a:moveTo>
                                          <a:pt x="12" y="0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118" y="132"/>
                                        </a:lnTo>
                                        <a:lnTo>
                                          <a:pt x="131" y="120"/>
                                        </a:lnTo>
                                        <a:lnTo>
                                          <a:pt x="1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1600" y="165600"/>
                                    <a:ext cx="25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19">
                                        <a:moveTo>
                                          <a:pt x="118" y="119"/>
                                        </a:moveTo>
                                        <a:lnTo>
                                          <a:pt x="131" y="10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8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1600" y="163080"/>
                                    <a:ext cx="25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20">
                                        <a:moveTo>
                                          <a:pt x="131" y="120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31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1600" y="163080"/>
                                    <a:ext cx="25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2">
                                        <a:moveTo>
                                          <a:pt x="118" y="132"/>
                                        </a:moveTo>
                                        <a:lnTo>
                                          <a:pt x="131" y="12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18" y="1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0320" y="755640"/>
                                    <a:ext cx="655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5" h="223">
                                        <a:moveTo>
                                          <a:pt x="223" y="0"/>
                                        </a:moveTo>
                                        <a:lnTo>
                                          <a:pt x="223" y="22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334" y="56"/>
                                        </a:lnTo>
                                        <a:lnTo>
                                          <a:pt x="335" y="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0320" y="698040"/>
                                    <a:ext cx="655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5" h="223">
                                        <a:moveTo>
                                          <a:pt x="56" y="223"/>
                                        </a:moveTo>
                                        <a:lnTo>
                                          <a:pt x="0" y="16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67" y="55"/>
                                        </a:lnTo>
                                        <a:lnTo>
                                          <a:pt x="167" y="167"/>
                                        </a:lnTo>
                                        <a:lnTo>
                                          <a:pt x="223" y="223"/>
                                        </a:lnTo>
                                        <a:lnTo>
                                          <a:pt x="334" y="223"/>
                                        </a:lnTo>
                                        <a:lnTo>
                                          <a:pt x="334" y="0"/>
                                        </a:lnTo>
                                        <a:lnTo>
                                          <a:pt x="3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0320" y="649440"/>
                                    <a:ext cx="6552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5" h="166">
                                        <a:moveTo>
                                          <a:pt x="334" y="111"/>
                                        </a:moveTo>
                                        <a:lnTo>
                                          <a:pt x="278" y="166"/>
                                        </a:lnTo>
                                        <a:lnTo>
                                          <a:pt x="56" y="166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334" y="55"/>
                                        </a:lnTo>
                                        <a:lnTo>
                                          <a:pt x="334" y="111"/>
                                        </a:lnTo>
                                        <a:lnTo>
                                          <a:pt x="335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0320" y="602640"/>
                                    <a:ext cx="6552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5" h="166">
                                        <a:moveTo>
                                          <a:pt x="334" y="111"/>
                                        </a:moveTo>
                                        <a:lnTo>
                                          <a:pt x="278" y="166"/>
                                        </a:lnTo>
                                        <a:lnTo>
                                          <a:pt x="56" y="166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8" y="0"/>
                                        </a:lnTo>
                                        <a:lnTo>
                                          <a:pt x="334" y="55"/>
                                        </a:lnTo>
                                        <a:lnTo>
                                          <a:pt x="334" y="111"/>
                                        </a:lnTo>
                                        <a:lnTo>
                                          <a:pt x="335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880" y="12204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880" y="175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4200" y="175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5280" y="820440"/>
                                    <a:ext cx="144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83">
                                        <a:moveTo>
                                          <a:pt x="0" y="0"/>
                                        </a:moveTo>
                                        <a:lnTo>
                                          <a:pt x="0" y="683"/>
                                        </a:lnTo>
                                        <a:lnTo>
                                          <a:pt x="1" y="6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240" y="938520"/>
                                    <a:ext cx="680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2" h="0">
                                        <a:moveTo>
                                          <a:pt x="352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7400" y="1029240"/>
                                    <a:ext cx="144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45">
                                        <a:moveTo>
                                          <a:pt x="0" y="0"/>
                                        </a:moveTo>
                                        <a:lnTo>
                                          <a:pt x="0" y="645"/>
                                        </a:lnTo>
                                        <a:lnTo>
                                          <a:pt x="1" y="6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6840" y="1141200"/>
                                    <a:ext cx="70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" h="0">
                                        <a:moveTo>
                                          <a:pt x="36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920" y="925200"/>
                                    <a:ext cx="67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" h="0">
                                        <a:moveTo>
                                          <a:pt x="0" y="0"/>
                                        </a:moveTo>
                                        <a:lnTo>
                                          <a:pt x="341" y="0"/>
                                        </a:lnTo>
                                        <a:lnTo>
                                          <a:pt x="34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0840" y="1023480"/>
                                    <a:ext cx="7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82">
                                        <a:moveTo>
                                          <a:pt x="0" y="0"/>
                                        </a:moveTo>
                                        <a:lnTo>
                                          <a:pt x="0" y="682"/>
                                        </a:lnTo>
                                        <a:lnTo>
                                          <a:pt x="1" y="6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0840" y="1141200"/>
                                    <a:ext cx="73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0">
                                        <a:moveTo>
                                          <a:pt x="0" y="0"/>
                                        </a:moveTo>
                                        <a:lnTo>
                                          <a:pt x="377" y="0"/>
                                        </a:lnTo>
                                        <a:lnTo>
                                          <a:pt x="3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5240" y="1023480"/>
                                    <a:ext cx="756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3" h="0">
                                        <a:moveTo>
                                          <a:pt x="0" y="0"/>
                                        </a:moveTo>
                                        <a:lnTo>
                                          <a:pt x="392" y="0"/>
                                        </a:lnTo>
                                        <a:lnTo>
                                          <a:pt x="39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920" y="820440"/>
                                    <a:ext cx="144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11">
                                        <a:moveTo>
                                          <a:pt x="0" y="0"/>
                                        </a:moveTo>
                                        <a:lnTo>
                                          <a:pt x="0" y="611"/>
                                        </a:lnTo>
                                        <a:lnTo>
                                          <a:pt x="1" y="6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7400" y="1029240"/>
                                    <a:ext cx="69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8" h="0">
                                        <a:moveTo>
                                          <a:pt x="0" y="0"/>
                                        </a:moveTo>
                                        <a:lnTo>
                                          <a:pt x="357" y="0"/>
                                        </a:lnTo>
                                        <a:lnTo>
                                          <a:pt x="35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1320" y="820440"/>
                                    <a:ext cx="680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0">
                                        <a:moveTo>
                                          <a:pt x="0" y="0"/>
                                        </a:moveTo>
                                        <a:lnTo>
                                          <a:pt x="345" y="0"/>
                                        </a:lnTo>
                                        <a:lnTo>
                                          <a:pt x="34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3720" y="124848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996">
                                        <a:moveTo>
                                          <a:pt x="0" y="0"/>
                                        </a:moveTo>
                                        <a:lnTo>
                                          <a:pt x="0" y="996"/>
                                        </a:lnTo>
                                        <a:lnTo>
                                          <a:pt x="1" y="99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3720" y="1419840"/>
                                    <a:ext cx="1024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76" h="0">
                                        <a:moveTo>
                                          <a:pt x="0" y="0"/>
                                        </a:moveTo>
                                        <a:lnTo>
                                          <a:pt x="5275" y="0"/>
                                        </a:lnTo>
                                        <a:lnTo>
                                          <a:pt x="527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7200" y="124848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996">
                                        <a:moveTo>
                                          <a:pt x="0" y="9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440" y="925200"/>
                                    <a:ext cx="361800" cy="32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5" h="1873">
                                        <a:moveTo>
                                          <a:pt x="1865" y="0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1" y="18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3400" y="860400"/>
                                    <a:ext cx="434520" cy="38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1" h="2251">
                                        <a:moveTo>
                                          <a:pt x="2241" y="0"/>
                                        </a:moveTo>
                                        <a:lnTo>
                                          <a:pt x="0" y="2251"/>
                                        </a:lnTo>
                                        <a:lnTo>
                                          <a:pt x="1" y="22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360" y="811440"/>
                                    <a:ext cx="466560" cy="41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9" h="2419">
                                        <a:moveTo>
                                          <a:pt x="2409" y="0"/>
                                        </a:moveTo>
                                        <a:lnTo>
                                          <a:pt x="0" y="2419"/>
                                        </a:lnTo>
                                        <a:lnTo>
                                          <a:pt x="1" y="24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960" y="1009080"/>
                                    <a:ext cx="26928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4" h="1390">
                                        <a:moveTo>
                                          <a:pt x="1384" y="0"/>
                                        </a:moveTo>
                                        <a:lnTo>
                                          <a:pt x="0" y="1390"/>
                                        </a:lnTo>
                                        <a:lnTo>
                                          <a:pt x="1" y="13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1520" y="1053360"/>
                                    <a:ext cx="21852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6" h="1131">
                                        <a:moveTo>
                                          <a:pt x="1126" y="0"/>
                                        </a:moveTo>
                                        <a:lnTo>
                                          <a:pt x="0" y="1131"/>
                                        </a:lnTo>
                                        <a:lnTo>
                                          <a:pt x="1" y="1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5280" y="1141200"/>
                                    <a:ext cx="1195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9" h="622">
                                        <a:moveTo>
                                          <a:pt x="619" y="0"/>
                                        </a:moveTo>
                                        <a:lnTo>
                                          <a:pt x="0" y="622"/>
                                        </a:lnTo>
                                        <a:lnTo>
                                          <a:pt x="1" y="6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440" y="1186200"/>
                                    <a:ext cx="687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8" h="358">
                                        <a:moveTo>
                                          <a:pt x="358" y="0"/>
                                        </a:moveTo>
                                        <a:lnTo>
                                          <a:pt x="0" y="358"/>
                                        </a:lnTo>
                                        <a:lnTo>
                                          <a:pt x="1" y="3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0480" y="1497240"/>
                                    <a:ext cx="144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994">
                                        <a:moveTo>
                                          <a:pt x="0" y="0"/>
                                        </a:moveTo>
                                        <a:lnTo>
                                          <a:pt x="0" y="994"/>
                                        </a:lnTo>
                                        <a:lnTo>
                                          <a:pt x="1" y="9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360" y="149724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994">
                                        <a:moveTo>
                                          <a:pt x="0" y="0"/>
                                        </a:moveTo>
                                        <a:lnTo>
                                          <a:pt x="0" y="994"/>
                                        </a:lnTo>
                                        <a:lnTo>
                                          <a:pt x="1" y="9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2120" y="1652400"/>
                                    <a:ext cx="10656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89" h="0">
                                        <a:moveTo>
                                          <a:pt x="0" y="0"/>
                                        </a:moveTo>
                                        <a:lnTo>
                                          <a:pt x="5488" y="0"/>
                                        </a:lnTo>
                                        <a:lnTo>
                                          <a:pt x="548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9680" y="1640880"/>
                                    <a:ext cx="234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1">
                                        <a:moveTo>
                                          <a:pt x="119" y="12"/>
                                        </a:moveTo>
                                        <a:lnTo>
                                          <a:pt x="106" y="0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11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7880" y="1640880"/>
                                    <a:ext cx="22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31">
                                        <a:moveTo>
                                          <a:pt x="118" y="0"/>
                                        </a:moveTo>
                                        <a:lnTo>
                                          <a:pt x="12" y="131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7880" y="1640880"/>
                                    <a:ext cx="255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31">
                                        <a:moveTo>
                                          <a:pt x="131" y="12"/>
                                        </a:moveTo>
                                        <a:lnTo>
                                          <a:pt x="118" y="0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2" y="131"/>
                                        </a:lnTo>
                                        <a:lnTo>
                                          <a:pt x="131" y="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5320" y="1640880"/>
                                    <a:ext cx="234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1">
                                        <a:moveTo>
                                          <a:pt x="0" y="119"/>
                                        </a:moveTo>
                                        <a:lnTo>
                                          <a:pt x="13" y="131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8560" y="1640880"/>
                                    <a:ext cx="23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1">
                                        <a:moveTo>
                                          <a:pt x="0" y="131"/>
                                        </a:moveTo>
                                        <a:lnTo>
                                          <a:pt x="106" y="0"/>
                                        </a:lnTo>
                                        <a:lnTo>
                                          <a:pt x="119" y="12"/>
                                        </a:lnTo>
                                        <a:lnTo>
                                          <a:pt x="0" y="1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5320" y="1640880"/>
                                    <a:ext cx="259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31">
                                        <a:moveTo>
                                          <a:pt x="0" y="119"/>
                                        </a:moveTo>
                                        <a:lnTo>
                                          <a:pt x="13" y="131"/>
                                        </a:lnTo>
                                        <a:lnTo>
                                          <a:pt x="132" y="12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0" y="1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760" y="1577880"/>
                                    <a:ext cx="115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35">
                                        <a:moveTo>
                                          <a:pt x="0" y="56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6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760" y="1635840"/>
                                    <a:ext cx="22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0">
                                        <a:moveTo>
                                          <a:pt x="0" y="0"/>
                                        </a:moveTo>
                                        <a:lnTo>
                                          <a:pt x="111" y="0"/>
                                        </a:lnTo>
                                        <a:lnTo>
                                          <a:pt x="11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960" y="1577880"/>
                                    <a:ext cx="324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35">
                                        <a:moveTo>
                                          <a:pt x="56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6" y="56"/>
                                        </a:lnTo>
                                        <a:lnTo>
                                          <a:pt x="166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6" y="335"/>
                                        </a:lnTo>
                                        <a:lnTo>
                                          <a:pt x="57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9240" y="1577880"/>
                                    <a:ext cx="324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35">
                                        <a:moveTo>
                                          <a:pt x="55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6" y="56"/>
                                        </a:lnTo>
                                        <a:lnTo>
                                          <a:pt x="166" y="279"/>
                                        </a:lnTo>
                                        <a:lnTo>
                                          <a:pt x="111" y="335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6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960" y="1577880"/>
                                    <a:ext cx="316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35">
                                        <a:moveTo>
                                          <a:pt x="54" y="335"/>
                                        </a:moveTo>
                                        <a:lnTo>
                                          <a:pt x="0" y="279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165" y="56"/>
                                        </a:lnTo>
                                        <a:lnTo>
                                          <a:pt x="165" y="279"/>
                                        </a:lnTo>
                                        <a:lnTo>
                                          <a:pt x="110" y="335"/>
                                        </a:lnTo>
                                        <a:lnTo>
                                          <a:pt x="54" y="335"/>
                                        </a:lnTo>
                                        <a:lnTo>
                                          <a:pt x="55" y="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0480" y="1492200"/>
                                    <a:ext cx="14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360" y="149220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9360" y="165240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6280" y="1294200"/>
                                    <a:ext cx="56016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kern w:val="2"/>
                                          <w:szCs w:val="20"/>
                                          <w:rFonts w:ascii="仿宋_GB2312;Arial Unicode MS" w:hAnsi="仿宋_GB2312;Arial Unicode MS" w:eastAsia="仿宋_GB2312;Arial Unicode MS" w:cs="Times New Roman"/>
                                          <w:color w:val="000000"/>
                                          <w:lang w:val="zh-CN" w:eastAsia="zh-CN" w:bidi="ar-SA"/>
                                        </w:rPr>
                                        <w:t>3:7灰土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64480" y="494640"/>
                                    <a:ext cx="186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1" h="0">
                                        <a:moveTo>
                                          <a:pt x="0" y="0"/>
                                        </a:moveTo>
                                        <a:lnTo>
                                          <a:pt x="960" y="0"/>
                                        </a:lnTo>
                                        <a:lnTo>
                                          <a:pt x="96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1960" y="497160"/>
                                    <a:ext cx="189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7" h="0">
                                        <a:moveTo>
                                          <a:pt x="0" y="0"/>
                                        </a:moveTo>
                                        <a:lnTo>
                                          <a:pt x="976" y="0"/>
                                        </a:lnTo>
                                        <a:lnTo>
                                          <a:pt x="9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360" y="1245960"/>
                                    <a:ext cx="220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3" h="0">
                                        <a:moveTo>
                                          <a:pt x="0" y="0"/>
                                        </a:moveTo>
                                        <a:lnTo>
                                          <a:pt x="1132" y="0"/>
                                        </a:lnTo>
                                        <a:lnTo>
                                          <a:pt x="11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360" y="821160"/>
                                    <a:ext cx="220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3" h="0">
                                        <a:moveTo>
                                          <a:pt x="0" y="0"/>
                                        </a:moveTo>
                                        <a:lnTo>
                                          <a:pt x="1132" y="0"/>
                                        </a:lnTo>
                                        <a:lnTo>
                                          <a:pt x="11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2320" y="804600"/>
                                    <a:ext cx="72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657">
                                        <a:moveTo>
                                          <a:pt x="0" y="265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123444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20">
                                        <a:moveTo>
                                          <a:pt x="14" y="0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132" y="12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123624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0" y="0"/>
                                        </a:moveTo>
                                        <a:lnTo>
                                          <a:pt x="132" y="107"/>
                                        </a:lnTo>
                                        <a:lnTo>
                                          <a:pt x="119" y="11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1234440"/>
                                    <a:ext cx="259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32">
                                        <a:moveTo>
                                          <a:pt x="14" y="0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119" y="132"/>
                                        </a:lnTo>
                                        <a:lnTo>
                                          <a:pt x="132" y="12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81144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119" y="119"/>
                                        </a:moveTo>
                                        <a:lnTo>
                                          <a:pt x="132" y="10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9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80964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132" y="119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2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809640"/>
                                    <a:ext cx="259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31">
                                        <a:moveTo>
                                          <a:pt x="119" y="131"/>
                                        </a:moveTo>
                                        <a:lnTo>
                                          <a:pt x="132" y="11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19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440" y="1066680"/>
                                    <a:ext cx="655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2" h="223">
                                        <a:moveTo>
                                          <a:pt x="277" y="223"/>
                                        </a:moveTo>
                                        <a:lnTo>
                                          <a:pt x="332" y="168"/>
                                        </a:lnTo>
                                        <a:lnTo>
                                          <a:pt x="332" y="56"/>
                                        </a:lnTo>
                                        <a:lnTo>
                                          <a:pt x="277" y="0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10" y="56"/>
                                        </a:lnTo>
                                        <a:lnTo>
                                          <a:pt x="110" y="223"/>
                                        </a:lnTo>
                                        <a:lnTo>
                                          <a:pt x="0" y="22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440" y="1019880"/>
                                    <a:ext cx="6552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67">
                                        <a:moveTo>
                                          <a:pt x="332" y="111"/>
                                        </a:moveTo>
                                        <a:lnTo>
                                          <a:pt x="277" y="167"/>
                                        </a:lnTo>
                                        <a:lnTo>
                                          <a:pt x="56" y="167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7" y="0"/>
                                        </a:lnTo>
                                        <a:lnTo>
                                          <a:pt x="332" y="56"/>
                                        </a:lnTo>
                                        <a:lnTo>
                                          <a:pt x="332" y="111"/>
                                        </a:lnTo>
                                        <a:lnTo>
                                          <a:pt x="333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440" y="961920"/>
                                    <a:ext cx="655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222">
                                        <a:moveTo>
                                          <a:pt x="221" y="0"/>
                                        </a:moveTo>
                                        <a:lnTo>
                                          <a:pt x="221" y="222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332" y="55"/>
                                        </a:lnTo>
                                        <a:lnTo>
                                          <a:pt x="333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4600" y="124596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4600" y="821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2320" y="821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960" y="494640"/>
                                    <a:ext cx="468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3" h="0">
                                        <a:moveTo>
                                          <a:pt x="0" y="0"/>
                                        </a:moveTo>
                                        <a:lnTo>
                                          <a:pt x="2412" y="0"/>
                                        </a:lnTo>
                                        <a:lnTo>
                                          <a:pt x="24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2320" y="478800"/>
                                    <a:ext cx="720" cy="35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085">
                                        <a:moveTo>
                                          <a:pt x="0" y="20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80964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14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32" y="119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81144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0" y="0"/>
                                        </a:moveTo>
                                        <a:lnTo>
                                          <a:pt x="132" y="107"/>
                                        </a:lnTo>
                                        <a:lnTo>
                                          <a:pt x="119" y="11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809640"/>
                                    <a:ext cx="259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31">
                                        <a:moveTo>
                                          <a:pt x="14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19" y="131"/>
                                        </a:lnTo>
                                        <a:lnTo>
                                          <a:pt x="132" y="119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48528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119" y="119"/>
                                        </a:moveTo>
                                        <a:lnTo>
                                          <a:pt x="132" y="10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9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483120"/>
                                    <a:ext cx="259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132" y="119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2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8280" y="483120"/>
                                    <a:ext cx="259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31">
                                        <a:moveTo>
                                          <a:pt x="119" y="131"/>
                                        </a:moveTo>
                                        <a:lnTo>
                                          <a:pt x="132" y="11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19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440" y="696600"/>
                                    <a:ext cx="65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224">
                                        <a:moveTo>
                                          <a:pt x="221" y="0"/>
                                        </a:moveTo>
                                        <a:lnTo>
                                          <a:pt x="221" y="224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332" y="56"/>
                                        </a:lnTo>
                                        <a:lnTo>
                                          <a:pt x="333" y="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440" y="6386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223">
                                        <a:moveTo>
                                          <a:pt x="56" y="223"/>
                                        </a:moveTo>
                                        <a:lnTo>
                                          <a:pt x="0" y="16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166" y="55"/>
                                        </a:lnTo>
                                        <a:lnTo>
                                          <a:pt x="166" y="111"/>
                                        </a:lnTo>
                                        <a:lnTo>
                                          <a:pt x="167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0840" y="6386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223">
                                        <a:moveTo>
                                          <a:pt x="0" y="55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66" y="55"/>
                                        </a:lnTo>
                                        <a:lnTo>
                                          <a:pt x="166" y="168"/>
                                        </a:lnTo>
                                        <a:lnTo>
                                          <a:pt x="111" y="223"/>
                                        </a:lnTo>
                                        <a:lnTo>
                                          <a:pt x="112" y="2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440" y="581040"/>
                                    <a:ext cx="655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2" h="224">
                                        <a:moveTo>
                                          <a:pt x="166" y="224"/>
                                        </a:moveTo>
                                        <a:lnTo>
                                          <a:pt x="166" y="56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277" y="0"/>
                                        </a:lnTo>
                                        <a:lnTo>
                                          <a:pt x="332" y="56"/>
                                        </a:lnTo>
                                        <a:lnTo>
                                          <a:pt x="332" y="168"/>
                                        </a:lnTo>
                                        <a:lnTo>
                                          <a:pt x="277" y="224"/>
                                        </a:lnTo>
                                        <a:lnTo>
                                          <a:pt x="110" y="224"/>
                                        </a:lnTo>
                                        <a:lnTo>
                                          <a:pt x="0" y="11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4600" y="821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6200" y="49464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2320" y="49464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440" y="1418040"/>
                                    <a:ext cx="378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1" h="0">
                                        <a:moveTo>
                                          <a:pt x="0" y="0"/>
                                        </a:moveTo>
                                        <a:lnTo>
                                          <a:pt x="1950" y="0"/>
                                        </a:lnTo>
                                        <a:lnTo>
                                          <a:pt x="19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440" y="445680"/>
                                    <a:ext cx="378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1" h="0">
                                        <a:moveTo>
                                          <a:pt x="0" y="0"/>
                                        </a:moveTo>
                                        <a:lnTo>
                                          <a:pt x="1950" y="0"/>
                                        </a:lnTo>
                                        <a:lnTo>
                                          <a:pt x="19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8440" y="429120"/>
                                    <a:ext cx="720" cy="100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5837">
                                        <a:moveTo>
                                          <a:pt x="0" y="583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5480" y="1406520"/>
                                    <a:ext cx="25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19">
                                        <a:moveTo>
                                          <a:pt x="13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32" y="119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5480" y="1408320"/>
                                    <a:ext cx="25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20">
                                        <a:moveTo>
                                          <a:pt x="0" y="0"/>
                                        </a:moveTo>
                                        <a:lnTo>
                                          <a:pt x="132" y="107"/>
                                        </a:lnTo>
                                        <a:lnTo>
                                          <a:pt x="118" y="12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5480" y="1406520"/>
                                    <a:ext cx="255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32">
                                        <a:moveTo>
                                          <a:pt x="13" y="0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18" y="132"/>
                                        </a:lnTo>
                                        <a:lnTo>
                                          <a:pt x="132" y="119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98720" y="475560"/>
                                  <a:ext cx="4856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2560" y="919440"/>
                                  <a:ext cx="4856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2800" y="1221120"/>
                                  <a:ext cx="66672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：7灰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10.45pt;width:353pt;height:133.1pt" coordorigin="339,209" coordsize="7060,2662">
                <v:shape id="shape_0" ID="未知" coordsize="214,214" path="m214,0l0,214l1,214e" stroked="t" o:allowincell="f" style="position:absolute;left:4773;top:1940;width:106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339;top:209;width:7060;height:2662">
                  <v:line id="shape_0" from="5040,1937" to="5040,2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9;top:209;width:7060;height:2662">
                    <v:shape id="shape_0" ID="未知" coordsize="1,780" path="m0,780l0,0l1,0e" stroked="t" o:allowincell="f" style="position:absolute;left:5025;top:1066;width:2;height:38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ID="未知" path="m0,0l1719,0l1720,0e" stroked="t" o:allowincell="f" style="position:absolute;left:5008;top:1322;width:469;height:6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ID="未知" coordsize="214,214" path="m214,0l0,214l1,214e" stroked="t" o:allowincell="f" style="position:absolute;left:4998;top:1243;width:106;height:10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ID="未知" coordsize="214,214" path="m214,0l0,214l1,214e" stroked="t" o:allowincell="f" style="position:absolute;left:5418;top:1272;width:106;height:10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ID="未知" coordsize="1,780" path="m0,780l0,0l1,0e" stroked="t" o:allowincell="f" style="position:absolute;left:4815;top:1794;width:2;height:38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group id="shape_0" style="position:absolute;left:339;top:209;width:7060;height:2662">
                      <v:group id="shape_0" style="position:absolute;left:339;top:209;width:7060;height:2662">
                        <v:shape id="shape_0" ID="未知" coordsize="228,343" path="m0,57l57,0l170,0l227,57l227,114l170,171l57,171l0,229l0,343l227,343l228,343e" stroked="t" o:allowincell="f" style="position:absolute;left:5500;top:209;width:68;height:92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9,343" path="m229,229l0,229l172,0l172,343l173,343e" stroked="t" o:allowincell="f" style="position:absolute;left:5604;top:209;width:69;height:92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71,343" path="m57,343l0,286l0,57l57,0l114,0l171,57l171,286l114,343l57,343l58,343e" stroked="t" o:allowincell="f" style="position:absolute;left:5708;top:209;width:53;height:92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83,184" path="m183,0l0,184l1,184e" stroked="t" o:allowincell="f" style="position:absolute;left:5448;top:353;width:56;height:4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81,383" path="m381,0l0,383l1,383e" stroked="t" o:allowincell="f" style="position:absolute;left:5471;top:637;width:115;height:10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111,0l1112,0e" stroked="t" o:allowincell="f" style="position:absolute;left:5279;top:637;width:339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950,954" path="m950,0l0,954l1,954e" stroked="t" o:allowincell="f" style="position:absolute;left:5471;top:1182;width:290;height:25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982,987" path="m982,0l0,987l1,987e" stroked="t" o:allowincell="f" style="position:absolute;left:5471;top:1006;width:300;height:266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951,955" path="m951,0l0,955l1,955e" stroked="t" o:allowincell="f" style="position:absolute;left:5471;top:674;width:290;height:25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991,995" path="m991,0l0,995l1,995e" stroked="t" o:allowincell="f" style="position:absolute;left:5471;top:844;width:302;height:26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465,0l1466,0e" stroked="t" o:allowincell="f" style="position:absolute;left:5412;top:378;width:446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380,0l381,0e" stroked="t" o:allowincell="f" style="position:absolute;left:5355;top:1501;width:115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5275,0l5276,0e" stroked="t" o:allowincell="f" style="position:absolute;left:4833;top:2175;width:1612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534" path="m0,0l0,534l1,534e" stroked="t" o:allowincell="f" style="position:absolute;left:5248;top:1687;width:1;height:142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622" path="m0,0l0,622l1,622e" stroked="t" o:allowincell="f" style="position:absolute;left:5027;top:2006;width:0;height:16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3186" path="m0,0l0,3186l1,3186e" stroked="t" o:allowincell="f" style="position:absolute;left:5471;top:637;width:1;height:862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464,41" path="m0,0l0,41l2464,0l0,0xe" fillcolor="black" stroked="f" o:allowincell="f" style="position:absolute;left:4704;top:909;width:753;height: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2464,41" path="m0,41l2464,0l2464,41l0,41xe" fillcolor="black" stroked="f" o:allowincell="f" style="position:absolute;left:4704;top:909;width:753;height: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4704;top:909;width:753;height:9;mso-wrap-style:none;v-text-anchor:middle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ID="未知" coordsize="1,674" path="m0,674l0,0l1,0e" stroked="t" o:allowincell="f" style="position:absolute;left:5477;top:319;width:1;height:182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569" path="m0,0l0,569l1,569e" stroked="t" o:allowincell="f" style="position:absolute;left:5985;top:1666;width:0;height:153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622" path="m0,0l0,622l1,622e" stroked="t" o:allowincell="f" style="position:absolute;left:6218;top:2006;width:1;height:16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3186" path="m0,0l0,3186l1,3186e" stroked="t" o:allowincell="f" style="position:absolute;left:5774;top:637;width:0;height:862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82,1690" path="m1682,0l0,1690l1,1690e" stroked="t" o:allowincell="f" style="position:absolute;left:5248;top:1348;width:513;height:457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2112,0l0,0l1,0e" stroked="t" o:allowincell="f" style="position:absolute;left:6753;top:829;width:645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229,0l230,0e" stroked="t" o:allowincell="f" style="position:absolute;left:6828;top:779;width:69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229" path="m0,229l0,0l1,0e" stroked="t" o:allowincell="f" style="position:absolute;left:6863;top:702;width:1;height:5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229,0l230,0e" stroked="t" o:allowincell="f" style="position:absolute;left:6828;top:733;width:69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71,344" path="m57,344l0,287l0,57l57,0l114,0l171,57l171,287l114,344l57,344l58,344e" stroked="t" o:allowincell="f" style="position:absolute;left:6933;top:702;width:51;height:9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57" path="m0,57l0,0l1,0e" stroked="t" o:allowincell="f" style="position:absolute;left:7021;top:779;width:0;height:13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71,344" path="m57,344l0,287l0,57l57,0l114,0l171,57l171,287l114,344l57,344l58,344e" stroked="t" o:allowincell="f" style="position:absolute;left:7056;top:702;width:51;height:9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70,344" path="m57,344l0,287l0,57l57,0l113,0l170,57l170,287l113,344l57,344l58,344e" stroked="t" o:allowincell="f" style="position:absolute;left:7143;top:702;width:51;height:9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71,344" path="m57,344l0,287l0,57l57,0l114,0l171,57l171,287l114,344l57,344l58,344e" stroked="t" o:allowincell="f" style="position:absolute;left:7230;top:702;width:51;height:9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464,40" path="m0,0l0,40l2464,0l0,0xe" fillcolor="black" stroked="f" o:allowincell="f" style="position:absolute;left:5794;top:901;width:750;height: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2464,40" path="m0,40l2464,0l2464,40l0,40xe" fillcolor="black" stroked="f" o:allowincell="f" style="position:absolute;left:5794;top:901;width:750;height: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5794;top:901;width:750;height:9;mso-wrap-style:none;v-text-anchor:middle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ID="未知" coordsize="407,267" path="m0,0l406,267l407,267e" stroked="t" o:allowincell="f" style="position:absolute;left:6758;top:832;width:124;height:7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19,267" path="m0,267l318,0l319,0e" stroked="t" o:allowincell="f" style="position:absolute;left:6881;top:832;width:97;height:7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13,214" path="m213,0l0,214l1,214e" stroked="t" o:allowincell="f" style="position:absolute;left:5739;top:353;width:63;height:56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97,243" path="m0,243l96,0l97,0e" stroked="t" o:allowincell="f" style="position:absolute;left:5678;top:637;width:29;height:6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98,680" path="m0,0l97,680l98,680e" stroked="t" o:allowincell="f" style="position:absolute;left:5648;top:517;width:29;height:18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98,437" path="m0,437l97,0l98,0e" stroked="t" o:allowincell="f" style="position:absolute;left:5618;top:517;width:29;height:11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706" path="m0,706l0,0l1,0e" stroked="t" o:allowincell="f" style="position:absolute;left:5775;top:319;width:1;height:18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014,0l1015,0e" stroked="t" o:allowincell="f" style="position:absolute;left:5707;top:637;width:309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4371,4736" path="m4371,0l4371,4736l0,4736l1,4736e" stroked="t" o:allowincell="f" style="position:absolute;left:2232;top:904;width:1335;height:1283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113,4273" path="m3113,0l3113,4273l0,4273l1,4273e" stroked="t" o:allowincell="f" style="position:absolute;left:2458;top:904;width:951;height:1156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5440,5602" path="m5232,5602l0,5602l0,0l5439,0l5439,5602l5440,5602e" stroked="t" o:allowincell="f" style="position:absolute;left:634;top:543;width:1661;height:151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0122,6527" path="m5750,6527l0,6527l0,0l10121,0l10121,1791l10122,1791e" stroked="t" o:allowincell="f" style="position:absolute;left:475;top:418;width:3093;height:176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059,7396" path="m0,0l11059,0l11059,7396l0,7396l0,0l1,0e" stroked="t" o:allowincell="f" style="position:absolute;left:339;top:301;width:3379;height:200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2133,0l2134,0e" stroked="t" o:allowincell="f" style="position:absolute;left:2622;top:659;width:651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4752" path="m0,0l0,4752l1,4752e" stroked="t" o:allowincell="f" style="position:absolute;left:3274;top:659;width:1;height:128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2133,0l0,0l1,0e" stroked="t" o:allowincell="f" style="position:absolute;left:2622;top:1948;width:651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4515,0l0,0l1,0e" stroked="t" o:allowincell="f" style="position:absolute;left:775;top:1948;width:1378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4752" path="m0,4752l0,0l1,0e" stroked="t" o:allowincell="f" style="position:absolute;left:775;top:659;width:0;height:128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4515,0l4516,0e" stroked="t" o:allowincell="f" style="position:absolute;left:775;top:659;width:1378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4752" path="m0,0l0,4752l1,4752e" stroked="t" o:allowincell="f" style="position:absolute;left:2154;top:659;width:1;height:128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4752" path="m0,4752l0,0l1,0e" stroked="t" o:allowincell="f" style="position:absolute;left:2622;top:659;width:0;height:128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114,5602" path="m0,5602l0,0l3113,0l3113,1329l3114,1329e" stroked="t" o:allowincell="f" style="position:absolute;left:2458;top:543;width:951;height:151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207,0l0,0l1,0e" stroked="t" o:allowincell="f" style="position:absolute;left:2232;top:2062;width:63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1209" path="m0,0l0,1209l1,1209e" stroked="t" o:allowincell="f" style="position:absolute;left:547;top:2287;width:1;height:32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1209" path="m0,0l0,1209l1,1209e" stroked="t" o:allowincell="f" style="position:absolute;left:2382;top:2287;width:0;height:32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6200,0l6201,0e" stroked="t" o:allowincell="f" style="position:absolute;left:518;top:2587;width:1894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2" path="m119,12l107,0l0,132l119,12xe" fillcolor="black" stroked="f" o:allowincell="f" style="position:absolute;left:530;top:2570;width:36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9,132" path="m119,0l12,132l0,119l119,0xe" fillcolor="black" stroked="f" o:allowincell="f" style="position:absolute;left:526;top:2570;width:35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2" path="m131,12l119,0l0,119l12,132l131,12e" stroked="t" o:allowincell="f" style="position:absolute;left:526;top:2570;width:40;height:3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2" path="m0,119l12,132l119,0l0,119xe" fillcolor="black" stroked="f" o:allowincell="f" style="position:absolute;left:2362;top:2570;width:36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9,132" path="m0,132l107,0l119,12l0,132xe" fillcolor="black" stroked="f" o:allowincell="f" style="position:absolute;left:2367;top:2570;width:35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2" path="m0,119l12,132l131,12l119,0l0,119e" stroked="t" o:allowincell="f" style="position:absolute;left:2362;top:2570;width:40;height:3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1,335" path="m221,224l0,224l166,0l166,335l167,335e" stroked="t" o:allowincell="f" style="position:absolute;left:1296;top:2471;width:66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3,335" path="m0,57l55,0l166,0l222,57l222,112l166,168l55,168l0,224l0,335l222,335l223,335e" stroked="t" o:allowincell="f" style="position:absolute;left:1397;top:2471;width:67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7,335" path="m56,335l0,279l0,57l56,0l111,0l167,57l167,279l111,335l56,335l57,335e" stroked="t" o:allowincell="f" style="position:absolute;left:1499;top:2471;width:49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5,335" path="m55,335l0,279l0,57l55,0l111,0l165,57l165,279l111,335l55,335l56,335e" stroked="t" o:allowincell="f" style="position:absolute;left:1583;top:2471;width:49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47,2278" to="548,2278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382,2278" to="2382,2278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382,2587" to="2382,2587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ID="未知" coordsize="1,1030" path="m0,0l0,1030l1,1030e" stroked="t" o:allowincell="f" style="position:absolute;left:3480;top:2334;width:1;height:27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3782,0l3783,0e" stroked="t" o:allowincell="f" style="position:absolute;left:2354;top:2587;width:1155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2" path="m119,12l107,0l0,132l119,12xe" fillcolor="black" stroked="f" o:allowincell="f" style="position:absolute;left:2367;top:2570;width:35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9,132" path="m119,0l12,132l0,119l119,0xe" fillcolor="black" stroked="f" o:allowincell="f" style="position:absolute;left:2362;top:2570;width:36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2" path="m131,12l119,0l0,119l12,132l131,12e" stroked="t" o:allowincell="f" style="position:absolute;left:2362;top:2570;width:40;height:3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2" path="m0,119l12,132l119,0l0,119xe" fillcolor="black" stroked="f" o:allowincell="f" style="position:absolute;left:3461;top:2570;width:35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9,132" path="m0,132l107,0l119,12l0,132xe" fillcolor="black" stroked="f" o:allowincell="f" style="position:absolute;left:3464;top:2570;width:35;height: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2" path="m0,119l12,132l131,12l119,0l0,119e" stroked="t" o:allowincell="f" style="position:absolute;left:3461;top:2570;width:38;height:3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3,335" path="m0,57l56,0l166,0l222,57l222,112l166,168l56,168l0,224l0,335l222,335l223,335e" stroked="t" o:allowincell="f" style="position:absolute;left:2762;top:2471;width:67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2,335" path="m222,224l0,224l166,0l166,335l167,335e" stroked="t" o:allowincell="f" style="position:absolute;left:2863;top:2471;width:68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7,335" path="m55,335l0,279l0,57l55,0l111,0l167,57l167,279l111,335l55,335l56,335e" stroked="t" o:allowincell="f" style="position:absolute;left:2966;top:2471;width:49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5,335" path="m55,335l0,279l0,57l55,0l111,0l165,57l165,279l111,335l55,335l56,335e" stroked="t" o:allowincell="f" style="position:absolute;left:3050;top:2471;width:49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2382,2278" to="2382,2278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480,2325" to="3481,2325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480,2587" to="3481,2587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ID="未知" coordsize="1,816" path="m0,0l0,816l1,816e" stroked="t" o:allowincell="f" style="position:absolute;left:547;top:2616;width:1;height:21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816" path="m0,0l0,816l1,816e" stroked="t" o:allowincell="f" style="position:absolute;left:3480;top:2616;width:1;height:21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9792,0l9793,0e" stroked="t" o:allowincell="f" style="position:absolute;left:518;top:2811;width:2991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1" path="m119,12l107,0l0,131l119,12xe" fillcolor="black" stroked="f" o:allowincell="f" style="position:absolute;left:530;top:2793;width:36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9,131" path="m119,0l12,131l0,119l119,0xe" fillcolor="black" stroked="f" o:allowincell="f" style="position:absolute;left:526;top:2793;width:35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1" path="m131,12l119,0l0,119l12,131l131,12e" stroked="t" o:allowincell="f" style="position:absolute;left:526;top:2793;width:40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1" path="m0,119l12,131l119,0l0,119xe" fillcolor="black" stroked="f" o:allowincell="f" style="position:absolute;left:3461;top:2793;width:35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9,131" path="m0,131l107,0l119,12l0,131xe" fillcolor="black" stroked="f" o:allowincell="f" style="position:absolute;left:3464;top:2793;width:35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1" path="m0,119l12,131l131,12l119,0l0,119e" stroked="t" o:allowincell="f" style="position:absolute;left:3461;top:2793;width:38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2,335" path="m0,168l167,168l222,224l222,279l167,335l56,335l0,279l0,112l111,0l167,0l168,0e" stroked="t" o:allowincell="f" style="position:absolute;left:1844;top:2694;width:66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1,335" path="m0,168l166,168l221,224l221,279l166,335l55,335l0,279l0,112l110,0l166,0l167,0e" stroked="t" o:allowincell="f" style="position:absolute;left:1945;top:2694;width:68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5,335" path="m55,335l0,279l0,56l55,0l111,0l165,56l165,279l111,335l55,335l56,335e" stroked="t" o:allowincell="f" style="position:absolute;left:2047;top:2694;width:50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7,335" path="m56,335l0,279l0,56l56,0l111,0l167,56l167,279l111,335l56,335l57,335e" stroked="t" o:allowincell="f" style="position:absolute;left:2131;top:2694;width:51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47,2607" to="548,2607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480,2607" to="3481,2607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480,2811" to="3481,2811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ID="未知" path="m0,0l1667,0l1668,0e" stroked="t" o:allowincell="f" style="position:absolute;left:3598;top:2131;width:508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667,0l1668,0e" stroked="t" o:allowincell="f" style="position:absolute;left:3598;top:485;width:508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6266" path="m0,6266l0,0l1,0e" stroked="t" o:allowincell="f" style="position:absolute;left:4078;top:458;width:0;height:170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1,120" path="m12,0l0,13l131,120l12,0xe" fillcolor="black" stroked="f" o:allowincell="f" style="position:absolute;left:4058;top:2113;width:39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19" path="m0,0l131,107l118,119l0,0xe" fillcolor="black" stroked="f" o:allowincell="f" style="position:absolute;left:4058;top:2118;width:39;height:3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2" path="m12,0l0,13l118,132l131,120l12,0e" stroked="t" o:allowincell="f" style="position:absolute;left:4058;top:2113;width:39;height:3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1,119" path="m118,119l131,107l0,0l118,119xe" fillcolor="black" stroked="f" o:allowincell="f" style="position:absolute;left:4058;top:470;width:39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20" path="m131,120l0,13l12,0l131,120xe" fillcolor="black" stroked="f" o:allowincell="f" style="position:absolute;left:4058;top:466;width:39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2" path="m118,132l131,120l12,0l0,13l118,132e" stroked="t" o:allowincell="f" style="position:absolute;left:4058;top:466;width:39;height:3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5,223" path="m223,0l223,223l0,56l334,56l335,56e" stroked="t" o:allowincell="f" style="position:absolute;left:3946;top:1399;width:102;height:5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5,223" path="m56,223l0,167l0,55l56,0l112,0l167,55l167,167l223,223l334,223l334,0l335,0e" stroked="t" o:allowincell="f" style="position:absolute;left:3946;top:1308;width:102;height:6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5,166" path="m334,111l278,166l56,166l0,111l0,55l56,0l278,0l334,55l334,111l335,111e" stroked="t" o:allowincell="f" style="position:absolute;left:3946;top:1232;width:102;height:4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5,166" path="m334,111l278,166l56,166l0,111l0,55l56,0l278,0l334,55l334,111l335,111e" stroked="t" o:allowincell="f" style="position:absolute;left:3946;top:1158;width:102;height:43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3589,2131" to="3589,2131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589,485" to="3589,485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078,485" to="4078,485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ID="未知" coordsize="1,683" path="m0,0l0,683l1,683e" stroked="t" o:allowincell="f" style="position:absolute;left:5355;top:1501;width:1;height:18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352,0l0,0l1,0e" stroked="t" o:allowincell="f" style="position:absolute;left:5248;top:1687;width:106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645" path="m0,0l0,645l1,645e" stroked="t" o:allowincell="f" style="position:absolute;left:5138;top:1830;width:1;height:17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369,0l0,0l1,0e" stroked="t" o:allowincell="f" style="position:absolute;left:5027;top:2006;width:110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341,0l342,0e" stroked="t" o:allowincell="f" style="position:absolute;left:5879;top:1666;width:105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682" path="m0,0l0,682l1,682e" stroked="t" o:allowincell="f" style="position:absolute;left:6104;top:1821;width:0;height:18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377,0l378,0e" stroked="t" o:allowincell="f" style="position:absolute;left:6104;top:2006;width:115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392,0l393,0e" stroked="t" o:allowincell="f" style="position:absolute;left:5985;top:1821;width:118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611" path="m0,0l0,611l1,611e" stroked="t" o:allowincell="f" style="position:absolute;left:5879;top:1501;width:1;height:16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357,0l358,0e" stroked="t" o:allowincell="f" style="position:absolute;left:5138;top:1830;width:109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345,0l346,0e" stroked="t" o:allowincell="f" style="position:absolute;left:5774;top:1501;width:106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996" path="m0,0l0,996l1,996e" stroked="t" o:allowincell="f" style="position:absolute;left:4833;top:2175;width:0;height:26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5275,0l5276,0e" stroked="t" o:allowincell="f" style="position:absolute;left:4833;top:2445;width:1612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996" path="m0,996l0,0l1,0e" stroked="t" o:allowincell="f" style="position:absolute;left:6445;top:2175;width:0;height:26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865,1873" path="m1865,0l0,1873l1,1873e" stroked="t" o:allowincell="f" style="position:absolute;left:5373;top:1666;width:569;height:507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241,2251" path="m2241,0l0,2251l1,2251e" stroked="t" o:allowincell="f" style="position:absolute;left:5195;top:1564;width:683;height:60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2409,2419" path="m2409,0l0,2419l1,2419e" stroked="t" o:allowincell="f" style="position:absolute;left:5102;top:1487;width:734;height:65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84,1390" path="m1384,0l0,1390l1,1390e" stroked="t" o:allowincell="f" style="position:absolute;left:5561;top:1798;width:423;height:376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26,1131" path="m1126,0l0,1131l1,1131e" stroked="t" o:allowincell="f" style="position:absolute;left:5743;top:1868;width:343;height:305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619,622" path="m619,0l0,622l1,622e" stroked="t" o:allowincell="f" style="position:absolute;left:5922;top:2006;width:187;height:16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58,358" path="m358,0l0,358l1,358e" stroked="t" o:allowincell="f" style="position:absolute;left:6110;top:2077;width:107;height:96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994" path="m0,0l0,994l1,994e" stroked="t" o:allowincell="f" style="position:absolute;left:4828;top:2567;width:1;height:26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994" path="m0,0l0,994l1,994e" stroked="t" o:allowincell="f" style="position:absolute;left:6448;top:2567;width:0;height:26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5488,0l5489,0e" stroked="t" o:allowincell="f" style="position:absolute;left:4799;top:2811;width:1677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1" path="m119,12l106,0l0,131l119,12xe" fillcolor="black" stroked="f" o:allowincell="f" style="position:absolute;left:4811;top:2793;width:36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8,131" path="m118,0l12,131l0,119l118,0xe" fillcolor="black" stroked="f" o:allowincell="f" style="position:absolute;left:4808;top:2793;width:34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1,131" path="m131,12l118,0l0,119l12,131l131,12e" stroked="t" o:allowincell="f" style="position:absolute;left:4808;top:2793;width:39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19,131" path="m0,119l13,131l119,0l0,119xe" fillcolor="black" stroked="f" o:allowincell="f" style="position:absolute;left:6426;top:2793;width:36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19,131" path="m0,131l106,0l119,12l0,131xe" fillcolor="black" stroked="f" o:allowincell="f" style="position:absolute;left:6431;top:2793;width:35;height:3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31" path="m0,119l13,131l132,12l119,0l0,119e" stroked="t" o:allowincell="f" style="position:absolute;left:6426;top:2793;width:40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56,335" path="m0,56l55,0l55,335l56,335e" stroked="t" o:allowincell="f" style="position:absolute;left:5493;top:2694;width:17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11,0l112,0e" stroked="t" o:allowincell="f" style="position:absolute;left:5493;top:2785;width:34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6,335" path="m56,335l0,279l0,56l56,0l111,0l166,56l166,279l111,335l56,335l57,335e" stroked="t" o:allowincell="f" style="position:absolute;left:5561;top:2694;width:50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6,335" path="m55,335l0,279l0,56l55,0l111,0l166,56l166,279l111,335l55,335l56,335e" stroked="t" o:allowincell="f" style="position:absolute;left:5645;top:2694;width:50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5,335" path="m54,335l0,279l0,56l54,0l110,0l165,56l165,279l110,335l54,335l55,335e" stroked="t" o:allowincell="f" style="position:absolute;left:5731;top:2694;width:49;height:9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828,2559" to="4829,2559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448,2559" to="6448,2559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448,2811" to="6448,2811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341;top:2247;width:881;height:62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20"/>
                                    <w:rFonts w:ascii="仿宋_GB2312;Arial Unicode MS" w:hAnsi="仿宋_GB2312;Arial Unicode MS" w:eastAsia="仿宋_GB2312;Arial Unicode MS" w:cs="Times New Roman"/>
                                    <w:color w:val="000000"/>
                                    <w:lang w:val="zh-CN" w:eastAsia="zh-CN" w:bidi="ar-SA"/>
                                  </w:rPr>
                                  <w:t>3:7灰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未知" path="m0,0l960,0l961,0e" stroked="t" o:allowincell="f" style="position:absolute;left:5480;top:988;width:293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976,0l977,0e" stroked="t" o:allowincell="f" style="position:absolute;left:5476;top:992;width:298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132,0l1133,0e" stroked="t" o:allowincell="f" style="position:absolute;left:6434;top:2171;width:346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132,0l1133,0e" stroked="t" o:allowincell="f" style="position:absolute;left:6434;top:1502;width:346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2657" path="m0,2657l0,0l1,0e" stroked="t" o:allowincell="f" style="position:absolute;left:6752;top:1476;width:0;height:71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2,120" path="m14,0l0,13l132,120l14,0xe" fillcolor="black" stroked="f" o:allowincell="f" style="position:absolute;left:6730;top:2153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19" path="m0,0l132,107l119,119l0,0xe" fillcolor="black" stroked="f" o:allowincell="f" style="position:absolute;left:6730;top:2156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32" path="m14,0l0,13l119,132l132,120l14,0e" stroked="t" o:allowincell="f" style="position:absolute;left:6730;top:2153;width:40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2,119" path="m119,119l132,107l0,0l119,119xe" fillcolor="black" stroked="f" o:allowincell="f" style="position:absolute;left:6730;top:1487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19" path="m132,119l0,12l14,0l132,119xe" fillcolor="black" stroked="f" o:allowincell="f" style="position:absolute;left:6730;top:1484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31" path="m119,131l132,119l14,0l0,12l119,131e" stroked="t" o:allowincell="f" style="position:absolute;left:6730;top:1484;width:40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2,223" path="m277,223l332,168l332,56l277,0l166,0l110,56l110,223l0,223l0,0l1,0e" stroked="t" o:allowincell="f" style="position:absolute;left:6620;top:1889;width:102;height:6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3,167" path="m332,111l277,167l56,167l0,111l0,56l56,0l277,0l332,56l332,111l333,111e" stroked="t" o:allowincell="f" style="position:absolute;left:6620;top:1815;width:102;height:43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3,222" path="m221,0l221,222l0,55l332,55l333,55e" stroked="t" o:allowincell="f" style="position:absolute;left:6620;top:1724;width:102;height:58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425,2171" to="6425,2171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425,1502" to="6425,1502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752,1502" to="6752,1502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ID="未知" path="m0,0l2412,0l2413,0e" stroked="t" o:allowincell="f" style="position:absolute;left:6043;top:988;width:737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2085" path="m0,2085l0,0l1,0e" stroked="t" o:allowincell="f" style="position:absolute;left:6752;top:963;width:0;height:56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2,119" path="m14,0l0,12l132,119l14,0xe" fillcolor="black" stroked="f" o:allowincell="f" style="position:absolute;left:6730;top:1484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19" path="m0,0l132,107l119,119l0,0xe" fillcolor="black" stroked="f" o:allowincell="f" style="position:absolute;left:6730;top:1487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31" path="m14,0l0,12l119,131l132,119l14,0e" stroked="t" o:allowincell="f" style="position:absolute;left:6730;top:1484;width:40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2,119" path="m119,119l132,107l0,0l119,119xe" fillcolor="black" stroked="f" o:allowincell="f" style="position:absolute;left:6730;top:973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19" path="m132,119l0,12l14,0l132,119xe" fillcolor="black" stroked="f" o:allowincell="f" style="position:absolute;left:6730;top:970;width:40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31" path="m119,131l132,119l14,0l0,12l119,131e" stroked="t" o:allowincell="f" style="position:absolute;left:6730;top:970;width:40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3,224" path="m221,0l221,224l0,56l332,56l333,56e" stroked="t" o:allowincell="f" style="position:absolute;left:6620;top:1306;width:102;height:5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7,223" path="m56,223l0,168l0,55l56,0l110,0l166,55l166,111l167,111e" stroked="t" o:allowincell="f" style="position:absolute;left:6620;top:1215;width:51;height:5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66,223" path="m0,55l55,0l111,0l166,55l166,168l111,223l112,223e" stroked="t" o:allowincell="f" style="position:absolute;left:6671;top:1215;width:51;height:59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332,224" path="m166,224l166,56l221,0l277,0l332,56l332,168l277,224l110,224l0,113l0,56l1,56e" stroked="t" o:allowincell="f" style="position:absolute;left:6620;top:1124;width:102;height:6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425,1502" to="6425,1502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034,988" to="6034,988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752,988" to="6752,988" stroked="t" o:allowincell="f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ID="未知" path="m0,0l1950,0l1951,0e" stroked="t" o:allowincell="f" style="position:absolute;left:6478;top:2442;width:595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path="m0,0l1950,0l1951,0e" stroked="t" o:allowincell="f" style="position:absolute;left:6478;top:911;width:595;height:0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,5837" path="m0,5837l0,0l1,0e" stroked="t" o:allowincell="f" style="position:absolute;left:7045;top:885;width:0;height:1581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ID="未知" coordsize="132,119" path="m13,0l0,12l132,119l13,0xe" fillcolor="black" stroked="f" o:allowincell="f" style="position:absolute;left:7025;top:2424;width:39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20" path="m0,0l132,107l118,120l0,0xe" fillcolor="black" stroked="f" o:allowincell="f" style="position:absolute;left:7025;top:2427;width:39;height:3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未知" coordsize="132,132" path="m13,0l0,12l118,132l132,119l13,0e" stroked="t" o:allowincell="f" style="position:absolute;left:7025;top:2424;width:39;height:34;mso-wrap-style:none;v-text-anchor:middle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shape id="shape_0" stroked="f" o:allowincell="f" style="position:absolute;left:4904;top:958;width:764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74;top:1657;width:764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5;top:2132;width:1049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：7灰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left"/>
        <w:textAlignment w:val="baseline"/>
        <w:rPr/>
      </w:pPr>
      <w:r>
        <w:rPr/>
        <w:t>2</w:t>
      </w:r>
      <w:r>
        <w:rPr/>
        <w:t>、</w:t>
      </w:r>
      <w:r>
        <w:rPr>
          <w:rFonts w:ascii="宋体;SimSun" w:hAnsi="宋体;SimSun"/>
          <w:color w:val="000000"/>
        </w:rPr>
        <w:t>某传达室，砖墙用Ｍ</w:t>
      </w:r>
      <w:r>
        <w:rPr>
          <w:color w:val="000000"/>
        </w:rPr>
        <w:t>2.5</w:t>
      </w:r>
      <w:r>
        <w:rPr>
          <w:rFonts w:ascii="宋体;SimSun" w:hAnsi="宋体;SimSun"/>
          <w:color w:val="000000"/>
        </w:rPr>
        <w:t>混合砂浆砌筑，Ｍ</w:t>
      </w:r>
      <w:r>
        <w:rPr>
          <w:color w:val="000000"/>
        </w:rPr>
        <w:t>1</w:t>
      </w:r>
      <w:r>
        <w:rPr>
          <w:rFonts w:ascii="宋体;SimSun" w:hAnsi="宋体;SimSun"/>
          <w:color w:val="000000"/>
        </w:rPr>
        <w:t>为</w:t>
      </w:r>
      <w:r>
        <w:rPr>
          <w:color w:val="000000"/>
        </w:rPr>
        <w:t>1000</w:t>
      </w:r>
      <w:r>
        <w:rPr>
          <w:rFonts w:ascii="宋体;SimSun" w:hAnsi="宋体;SimSun"/>
          <w:color w:val="000000"/>
        </w:rPr>
        <w:t>ｍｍ</w:t>
      </w:r>
      <w:r>
        <w:rPr>
          <w:rFonts w:ascii="宋体;SimSun" w:hAnsi="宋体;SimSun"/>
          <w:color w:val="000000"/>
        </w:rPr>
        <w:t>×</w:t>
      </w:r>
      <w:r>
        <w:rPr>
          <w:color w:val="000000"/>
        </w:rPr>
        <w:t>2400</w:t>
      </w:r>
      <w:r>
        <w:rPr>
          <w:rFonts w:ascii="宋体;SimSun" w:hAnsi="宋体;SimSun"/>
          <w:color w:val="000000"/>
        </w:rPr>
        <w:t>ｍｍ，Ｍ</w:t>
      </w:r>
      <w:r>
        <w:rPr>
          <w:color w:val="000000"/>
        </w:rPr>
        <w:t>2</w:t>
      </w:r>
      <w:r>
        <w:rPr>
          <w:rFonts w:ascii="宋体;SimSun" w:hAnsi="宋体;SimSun"/>
          <w:color w:val="000000"/>
        </w:rPr>
        <w:t>为</w:t>
      </w:r>
      <w:r>
        <w:rPr>
          <w:color w:val="000000"/>
        </w:rPr>
        <w:t>900</w:t>
      </w:r>
      <w:r>
        <w:rPr>
          <w:rFonts w:ascii="宋体;SimSun" w:hAnsi="宋体;SimSun"/>
          <w:color w:val="000000"/>
        </w:rPr>
        <w:t>ｍｍ</w:t>
      </w:r>
      <w:r>
        <w:rPr>
          <w:rFonts w:ascii="宋体;SimSun" w:hAnsi="宋体;SimSun"/>
          <w:color w:val="000000"/>
        </w:rPr>
        <w:t>×</w:t>
      </w:r>
      <w:r>
        <w:rPr>
          <w:color w:val="000000"/>
        </w:rPr>
        <w:t>2400</w:t>
      </w:r>
      <w:r>
        <w:rPr>
          <w:rFonts w:ascii="宋体;SimSun" w:hAnsi="宋体;SimSun"/>
          <w:color w:val="000000"/>
        </w:rPr>
        <w:t>ｍｍ，</w:t>
      </w:r>
      <w:r>
        <w:rPr>
          <w:color w:val="000000"/>
        </w:rPr>
        <w:t>C1</w:t>
      </w:r>
      <w:r>
        <w:rPr>
          <w:rFonts w:ascii="宋体;SimSun" w:hAnsi="宋体;SimSun"/>
          <w:color w:val="000000"/>
        </w:rPr>
        <w:t>为</w:t>
      </w:r>
      <w:r>
        <w:rPr>
          <w:color w:val="000000"/>
        </w:rPr>
        <w:t>1500</w:t>
      </w:r>
      <w:r>
        <w:rPr>
          <w:rFonts w:ascii="宋体;SimSun" w:hAnsi="宋体;SimSun"/>
          <w:color w:val="000000"/>
        </w:rPr>
        <w:t>ｍｍ</w:t>
      </w:r>
      <w:r>
        <w:rPr>
          <w:rFonts w:ascii="宋体;SimSun" w:hAnsi="宋体;SimSun"/>
          <w:color w:val="000000"/>
        </w:rPr>
        <w:t>×</w:t>
      </w:r>
      <w:r>
        <w:rPr>
          <w:color w:val="000000"/>
        </w:rPr>
        <w:t>1500</w:t>
      </w:r>
      <w:r>
        <w:rPr>
          <w:rFonts w:ascii="宋体;SimSun" w:hAnsi="宋体;SimSun"/>
          <w:color w:val="000000"/>
        </w:rPr>
        <w:t>ｍｍ，门窗上部均设过梁，断面为</w:t>
      </w:r>
      <w:r>
        <w:rPr>
          <w:color w:val="000000"/>
        </w:rPr>
        <w:t>240</w:t>
      </w:r>
      <w:r>
        <w:rPr>
          <w:rFonts w:ascii="宋体;SimSun" w:hAnsi="宋体;SimSun"/>
          <w:color w:val="000000"/>
        </w:rPr>
        <w:t>ｍｍ</w:t>
      </w:r>
      <w:r>
        <w:rPr>
          <w:rFonts w:ascii="宋体;SimSun" w:hAnsi="宋体;SimSun"/>
          <w:color w:val="000000"/>
        </w:rPr>
        <w:t>×</w:t>
      </w:r>
      <w:r>
        <w:rPr>
          <w:color w:val="000000"/>
        </w:rPr>
        <w:t>180</w:t>
      </w:r>
      <w:r>
        <w:rPr>
          <w:rFonts w:ascii="宋体;SimSun" w:hAnsi="宋体;SimSun"/>
          <w:color w:val="000000"/>
        </w:rPr>
        <w:t>ｍｍ，长度按门窗洞口宽度每边增加</w:t>
      </w:r>
      <w:r>
        <w:rPr>
          <w:color w:val="000000"/>
        </w:rPr>
        <w:t>250</w:t>
      </w:r>
      <w:r>
        <w:rPr>
          <w:rFonts w:ascii="宋体;SimSun" w:hAnsi="宋体;SimSun"/>
          <w:color w:val="000000"/>
        </w:rPr>
        <w:t>ｍｍ；外墙均设圈梁</w:t>
      </w:r>
      <w:r>
        <w:rPr>
          <w:color w:val="000000"/>
        </w:rPr>
        <w:t>(</w:t>
      </w:r>
      <w:r>
        <w:rPr>
          <w:rFonts w:ascii="宋体;SimSun" w:hAnsi="宋体;SimSun"/>
          <w:color w:val="000000"/>
        </w:rPr>
        <w:t>内墙不设</w:t>
      </w:r>
      <w:r>
        <w:rPr>
          <w:color w:val="000000"/>
        </w:rPr>
        <w:t>)</w:t>
      </w:r>
      <w:r>
        <w:rPr>
          <w:rFonts w:ascii="宋体;SimSun" w:hAnsi="宋体;SimSun"/>
          <w:color w:val="000000"/>
        </w:rPr>
        <w:t>，断面为</w:t>
      </w:r>
      <w:r>
        <w:rPr>
          <w:color w:val="000000"/>
        </w:rPr>
        <w:t>240</w:t>
      </w:r>
      <w:r>
        <w:rPr>
          <w:rFonts w:ascii="宋体;SimSun" w:hAnsi="宋体;SimSun"/>
          <w:color w:val="000000"/>
        </w:rPr>
        <w:t>ｍｍ</w:t>
      </w:r>
      <w:r>
        <w:rPr>
          <w:rFonts w:ascii="宋体;SimSun" w:hAnsi="宋体;SimSun"/>
          <w:color w:val="000000"/>
        </w:rPr>
        <w:t>×</w:t>
      </w:r>
      <w:r>
        <w:rPr>
          <w:color w:val="000000"/>
        </w:rPr>
        <w:t>240</w:t>
      </w:r>
      <w:r>
        <w:rPr>
          <w:rFonts w:ascii="宋体;SimSun" w:hAnsi="宋体;SimSun"/>
          <w:color w:val="000000"/>
        </w:rPr>
        <w:t>ｍｍ，</w:t>
      </w:r>
      <w:r>
        <w:rPr>
          <w:rFonts w:ascii="Arial Unicode MS" w:hAnsi="Arial Unicode MS" w:cs="Arial Unicode MS" w:eastAsia="Arial Unicode MS"/>
          <w:vanish/>
          <w:color w:val="000000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/>
        <w:t>计算：（</w:t>
      </w:r>
      <w:r>
        <w:rPr/>
        <w:t>1</w:t>
      </w:r>
      <w:r>
        <w:rPr/>
        <w:t>）内外墙清单和定额工程量；</w:t>
      </w:r>
    </w:p>
    <w:p>
      <w:pPr>
        <w:pStyle w:val="Normal"/>
        <w:spacing w:lineRule="auto" w:line="360"/>
        <w:ind w:firstLine="441"/>
        <w:textAlignment w:val="baseline"/>
        <w:rPr/>
      </w:pPr>
      <w:r>
        <w:rPr/>
        <w:t>（</w:t>
      </w:r>
      <w:r>
        <w:rPr/>
        <w:t>2</w:t>
      </w:r>
      <w:r>
        <w:rPr/>
        <w:t>）建筑面积；</w:t>
      </w:r>
    </w:p>
    <w:p>
      <w:pPr>
        <w:pStyle w:val="Normal"/>
        <w:spacing w:lineRule="auto" w:line="360"/>
        <w:ind w:firstLine="441"/>
        <w:textAlignment w:val="baseline"/>
        <w:rPr/>
      </w:pPr>
      <w:r>
        <w:rPr/>
        <w:t>（</w:t>
      </w:r>
      <w:r>
        <w:rPr/>
        <w:t>3</w:t>
      </w:r>
      <w:r>
        <w:rPr/>
        <w:t>）门窗工程量；</w:t>
      </w:r>
    </w:p>
    <w:p>
      <w:pPr>
        <w:pStyle w:val="Normal"/>
        <w:spacing w:lineRule="auto" w:line="360"/>
        <w:ind w:firstLine="441"/>
        <w:textAlignment w:val="baseline"/>
        <w:rPr/>
      </w:pPr>
      <w:r>
        <w:rPr/>
        <w:t>（</w:t>
      </w:r>
      <w:r>
        <w:rPr/>
        <w:t>4</w:t>
      </w:r>
      <w:r>
        <w:rPr/>
        <w:t>）圈梁和过梁工程量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00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2.55pt;width:378pt;height:18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231711" r:id="rId2"/>
        </w:object>
      </w:r>
    </w:p>
    <w:p>
      <w:pPr>
        <w:pStyle w:val="Normal"/>
        <w:widowControl/>
        <w:spacing w:lineRule="auto" w:line="360"/>
        <w:jc w:val="left"/>
        <w:textAlignment w:val="baseline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某现浇钢筋混凝土有梁板，混凝土为Ｃ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1</w:t>
      </w:r>
      <w:r>
        <w:rPr/>
        <w:t>）计算有梁板工程量；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2</w:t>
      </w:r>
      <w:r>
        <w:rPr/>
        <w:t>）计算有梁板模板工程量。</w:t>
      </w:r>
    </w:p>
    <w:p>
      <w:pPr>
        <w:pStyle w:val="Normal"/>
        <w:spacing w:lineRule="auto" w:line="360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050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pt;margin-top:9.3pt;width:378pt;height:1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009808" r:id="rId4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textAlignment w:val="baseline"/>
        <w:rPr>
          <w:b/>
          <w:b/>
          <w:sz w:val="24"/>
        </w:rPr>
      </w:pPr>
      <w:r>
        <w:rPr>
          <w:b/>
          <w:sz w:val="24"/>
        </w:rPr>
        <w:t>测验作业二</w:t>
      </w:r>
    </w:p>
    <w:p>
      <w:pPr>
        <w:pStyle w:val="Normal"/>
        <w:spacing w:lineRule="auto" w:line="360"/>
        <w:textAlignment w:val="baseline"/>
        <w:rPr/>
      </w:pPr>
      <w:r>
        <w:rPr/>
        <w:t>一、填空题</w:t>
      </w:r>
    </w:p>
    <w:p>
      <w:pPr>
        <w:pStyle w:val="Normal"/>
        <w:spacing w:lineRule="auto" w:line="360"/>
        <w:textAlignment w:val="baseline"/>
        <w:rPr/>
      </w:pPr>
      <w:r>
        <w:rPr/>
        <w:t>1</w:t>
      </w:r>
      <w:r>
        <w:rPr/>
        <w:t>、其他项目清单中招标人部分包括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textAlignment w:val="baseline"/>
        <w:rPr/>
      </w:pPr>
      <w:r>
        <w:rPr/>
        <w:t>2</w:t>
      </w:r>
      <w:r>
        <w:rPr/>
        <w:t>、分部分项工程量清单的四统一是指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的统一。</w:t>
      </w:r>
    </w:p>
    <w:p>
      <w:pPr>
        <w:pStyle w:val="Normal"/>
        <w:spacing w:lineRule="auto" w:line="360"/>
        <w:textAlignment w:val="baseline"/>
        <w:rPr/>
      </w:pPr>
      <w:r>
        <w:rPr/>
        <w:t>3</w:t>
      </w:r>
      <w:r>
        <w:rPr/>
        <w:t>、措施项目清单以（</w:t>
      </w:r>
      <w:r>
        <w:rPr>
          <w:rFonts w:eastAsia="Times New Roman"/>
        </w:rPr>
        <w:t xml:space="preserve">    </w:t>
      </w:r>
      <w:r>
        <w:rPr/>
        <w:t>）为计量单位，相应数量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4</w:t>
      </w:r>
      <w:r>
        <w:rPr/>
        <w:t>、《建设工程工程量清单计价规范》编号为（</w:t>
      </w:r>
      <w:r>
        <w:rPr>
          <w:rFonts w:eastAsia="Times New Roman"/>
        </w:rPr>
        <w:t xml:space="preserve">    </w:t>
      </w:r>
      <w:r>
        <w:rPr/>
        <w:t>），自（</w:t>
      </w:r>
      <w:r>
        <w:rPr>
          <w:rFonts w:eastAsia="Times New Roman"/>
        </w:rPr>
        <w:t xml:space="preserve">     </w:t>
      </w:r>
      <w:r>
        <w:rPr/>
        <w:t>）起实施。</w:t>
      </w:r>
    </w:p>
    <w:p>
      <w:pPr>
        <w:pStyle w:val="Normal"/>
        <w:spacing w:lineRule="auto" w:line="360"/>
        <w:textAlignment w:val="baseline"/>
        <w:rPr/>
      </w:pPr>
      <w:r>
        <w:rPr/>
        <w:t>5</w:t>
      </w:r>
      <w:r>
        <w:rPr/>
        <w:t>、《建设工程工程量清单计价规范》包括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两部分。</w:t>
      </w:r>
    </w:p>
    <w:p>
      <w:pPr>
        <w:pStyle w:val="Normal"/>
        <w:spacing w:lineRule="auto" w:line="360"/>
        <w:textAlignment w:val="baseline"/>
        <w:rPr/>
      </w:pPr>
      <w:r>
        <w:rPr/>
        <w:t>6</w:t>
      </w:r>
      <w:r>
        <w:rPr/>
        <w:t>、《建设工程工程量清单计价规范》具有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等特点。</w:t>
      </w:r>
    </w:p>
    <w:p>
      <w:pPr>
        <w:pStyle w:val="Normal"/>
        <w:spacing w:lineRule="auto" w:line="360"/>
        <w:textAlignment w:val="baseline"/>
        <w:rPr/>
      </w:pPr>
      <w:r>
        <w:rPr/>
        <w:t>7</w:t>
      </w:r>
      <w:r>
        <w:rPr/>
        <w:t>、四线指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8</w:t>
      </w:r>
      <w:r>
        <w:rPr/>
        <w:t>、两面指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9</w:t>
      </w:r>
      <w:r>
        <w:rPr/>
        <w:t>、工程类别的确定，是以（</w:t>
      </w:r>
      <w:r>
        <w:rPr>
          <w:rFonts w:eastAsia="Times New Roman"/>
        </w:rPr>
        <w:t xml:space="preserve">    </w:t>
      </w:r>
      <w:r>
        <w:rPr/>
        <w:t>）为划分对象。</w:t>
      </w:r>
    </w:p>
    <w:p>
      <w:pPr>
        <w:pStyle w:val="Normal"/>
        <w:spacing w:lineRule="auto" w:line="360"/>
        <w:textAlignment w:val="baseline"/>
        <w:rPr/>
      </w:pPr>
      <w:r>
        <w:rPr/>
        <w:t>10</w:t>
      </w:r>
      <w:r>
        <w:rPr/>
        <w:t>、人工费包括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1</w:t>
      </w:r>
      <w:r>
        <w:rPr/>
        <w:t>、场地平整适用于建筑场地厚度在（</w:t>
      </w:r>
      <w:r>
        <w:rPr>
          <w:rFonts w:eastAsia="Times New Roman"/>
        </w:rPr>
        <w:t xml:space="preserve">    </w:t>
      </w:r>
      <w:r>
        <w:rPr/>
        <w:t>）以内的就地挖、填、运、找平。</w:t>
      </w:r>
    </w:p>
    <w:p>
      <w:pPr>
        <w:pStyle w:val="Normal"/>
        <w:spacing w:lineRule="auto" w:line="360"/>
        <w:textAlignment w:val="baseline"/>
        <w:rPr/>
      </w:pPr>
      <w:r>
        <w:rPr/>
        <w:t>12</w:t>
      </w:r>
      <w:r>
        <w:rPr/>
        <w:t>、土石方的开挖、运输，均按（</w:t>
      </w:r>
      <w:r>
        <w:rPr>
          <w:rFonts w:eastAsia="Times New Roman"/>
        </w:rPr>
        <w:t xml:space="preserve">     </w:t>
      </w:r>
      <w:r>
        <w:rPr/>
        <w:t>）体积，以立方米计算。</w:t>
      </w:r>
    </w:p>
    <w:p>
      <w:pPr>
        <w:pStyle w:val="Normal"/>
        <w:spacing w:lineRule="auto" w:line="360"/>
        <w:textAlignment w:val="baseline"/>
        <w:rPr/>
      </w:pPr>
      <w:r>
        <w:rPr/>
        <w:t>13</w:t>
      </w:r>
      <w:r>
        <w:rPr/>
        <w:t>、基础与墙身以（</w:t>
      </w:r>
      <w:r>
        <w:rPr>
          <w:rFonts w:eastAsia="Times New Roman"/>
        </w:rPr>
        <w:t xml:space="preserve">    </w:t>
      </w:r>
      <w:r>
        <w:rPr/>
        <w:t>）为界。</w:t>
      </w:r>
    </w:p>
    <w:p>
      <w:pPr>
        <w:pStyle w:val="Normal"/>
        <w:spacing w:lineRule="auto" w:line="360"/>
        <w:textAlignment w:val="baseline"/>
        <w:rPr/>
      </w:pPr>
      <w:r>
        <w:rPr/>
        <w:t>14</w:t>
      </w:r>
      <w:r>
        <w:rPr/>
        <w:t>、有梁板的柱高，自（</w:t>
      </w:r>
      <w:r>
        <w:rPr>
          <w:rFonts w:eastAsia="Times New Roman"/>
        </w:rPr>
        <w:t xml:space="preserve">     </w:t>
      </w:r>
      <w:r>
        <w:rPr/>
        <w:t>）至（</w:t>
      </w:r>
      <w:r>
        <w:rPr>
          <w:rFonts w:eastAsia="Times New Roman"/>
        </w:rPr>
        <w:t xml:space="preserve">    </w:t>
      </w:r>
      <w:r>
        <w:rPr/>
        <w:t>）之间的高度计算，无梁板的柱高自（</w:t>
      </w:r>
      <w:r>
        <w:rPr>
          <w:rFonts w:eastAsia="Times New Roman"/>
        </w:rPr>
        <w:t xml:space="preserve">    </w:t>
      </w:r>
      <w:r>
        <w:rPr/>
        <w:t>）至（</w:t>
      </w:r>
      <w:r>
        <w:rPr>
          <w:rFonts w:eastAsia="Times New Roman"/>
        </w:rPr>
        <w:t xml:space="preserve">    </w:t>
      </w:r>
      <w:r>
        <w:rPr/>
        <w:t>）之间的高度计算。</w:t>
      </w:r>
    </w:p>
    <w:p>
      <w:pPr>
        <w:pStyle w:val="Normal"/>
        <w:spacing w:lineRule="auto" w:line="360"/>
        <w:textAlignment w:val="baseline"/>
        <w:rPr/>
      </w:pPr>
      <w:r>
        <w:rPr/>
        <w:t>15</w:t>
      </w:r>
      <w:r>
        <w:rPr/>
        <w:t>、梁与柱连接时，梁长算至（</w:t>
      </w:r>
      <w:r>
        <w:rPr>
          <w:rFonts w:eastAsia="Times New Roman"/>
        </w:rPr>
        <w:t xml:space="preserve">    </w:t>
      </w:r>
      <w:r>
        <w:rPr/>
        <w:t>），梁与板整体现浇时，梁高计算至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6</w:t>
      </w:r>
      <w:r>
        <w:rPr/>
        <w:t>、无梁板的工程量按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体积之和计算。</w:t>
      </w:r>
    </w:p>
    <w:p>
      <w:pPr>
        <w:pStyle w:val="Normal"/>
        <w:spacing w:lineRule="auto" w:line="360"/>
        <w:textAlignment w:val="baseline"/>
        <w:rPr/>
      </w:pPr>
      <w:r>
        <w:rPr/>
        <w:t>17</w:t>
      </w:r>
      <w:r>
        <w:rPr/>
        <w:t>、基础土石方开挖深度，自（</w:t>
      </w:r>
      <w:r>
        <w:rPr>
          <w:rFonts w:eastAsia="Times New Roman"/>
        </w:rPr>
        <w:t xml:space="preserve">    </w:t>
      </w:r>
      <w:r>
        <w:rPr/>
        <w:t>）计算至（</w:t>
      </w:r>
      <w:r>
        <w:rPr>
          <w:rFonts w:eastAsia="Times New Roman"/>
        </w:rPr>
        <w:t xml:space="preserve">    </w:t>
      </w:r>
      <w:r>
        <w:rPr/>
        <w:t>），有垫层时计算至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18</w:t>
      </w:r>
      <w:r>
        <w:rPr/>
        <w:t>、现浇混凝土墙与基础的划分，以（</w:t>
      </w:r>
      <w:r>
        <w:rPr>
          <w:rFonts w:eastAsia="Times New Roman"/>
        </w:rPr>
        <w:t xml:space="preserve">    </w:t>
      </w:r>
      <w:r>
        <w:rPr/>
        <w:t>）为分界线，以下为基础，以上为墙身。</w:t>
      </w:r>
    </w:p>
    <w:p>
      <w:pPr>
        <w:pStyle w:val="Normal"/>
        <w:spacing w:lineRule="auto" w:line="360"/>
        <w:textAlignment w:val="baseline"/>
        <w:rPr/>
      </w:pPr>
      <w:r>
        <w:rPr/>
        <w:t>19</w:t>
      </w:r>
      <w:r>
        <w:rPr/>
        <w:t>、楼地面找平层和整体面层均按（</w:t>
      </w:r>
      <w:r>
        <w:rPr>
          <w:rFonts w:eastAsia="Times New Roman"/>
        </w:rPr>
        <w:t xml:space="preserve">    </w:t>
      </w:r>
      <w:r>
        <w:rPr/>
        <w:t>）以平方米计算，应扣除（</w:t>
      </w:r>
      <w:r>
        <w:rPr>
          <w:rFonts w:eastAsia="Times New Roman"/>
        </w:rPr>
        <w:t xml:space="preserve">       </w:t>
      </w:r>
      <w:r>
        <w:rPr/>
        <w:t>）等所占面积，块料面层按设计图示尺寸（</w:t>
      </w:r>
      <w:r>
        <w:rPr>
          <w:rFonts w:eastAsia="Times New Roman"/>
        </w:rPr>
        <w:t xml:space="preserve">    </w:t>
      </w:r>
      <w:r>
        <w:rPr/>
        <w:t>）以平方米计算。</w:t>
      </w:r>
    </w:p>
    <w:p>
      <w:pPr>
        <w:pStyle w:val="Normal"/>
        <w:spacing w:lineRule="auto" w:line="360"/>
        <w:textAlignment w:val="baseline"/>
        <w:rPr/>
      </w:pPr>
      <w:r>
        <w:rPr/>
        <w:t>20</w:t>
      </w:r>
      <w:r>
        <w:rPr/>
        <w:t>、内墙抹灰以平方米计算，内墙抹灰的长度，以（</w:t>
      </w:r>
      <w:r>
        <w:rPr>
          <w:rFonts w:eastAsia="Times New Roman"/>
        </w:rPr>
        <w:t xml:space="preserve">    </w:t>
      </w:r>
      <w:r>
        <w:rPr/>
        <w:t>）间的（</w:t>
      </w:r>
      <w:r>
        <w:rPr>
          <w:rFonts w:eastAsia="Times New Roman"/>
        </w:rPr>
        <w:t xml:space="preserve">    </w:t>
      </w:r>
      <w:r>
        <w:rPr/>
        <w:t>）计算。外墙抹灰面积按设计外墙抹灰的（</w:t>
      </w:r>
      <w:r>
        <w:rPr>
          <w:rFonts w:eastAsia="Times New Roman"/>
        </w:rPr>
        <w:t xml:space="preserve">    </w:t>
      </w:r>
      <w:r>
        <w:rPr/>
        <w:t>）面积以平方米计算。</w:t>
      </w:r>
    </w:p>
    <w:p>
      <w:pPr>
        <w:pStyle w:val="Normal"/>
        <w:spacing w:lineRule="auto" w:line="360"/>
        <w:textAlignment w:val="baseline"/>
        <w:rPr/>
      </w:pPr>
      <w:r>
        <w:rPr/>
        <w:t>21</w:t>
      </w:r>
      <w:r>
        <w:rPr/>
        <w:t>、柱面贴块料面层按（</w:t>
      </w:r>
      <w:r>
        <w:rPr>
          <w:rFonts w:eastAsia="Times New Roman"/>
        </w:rPr>
        <w:t xml:space="preserve">    </w:t>
      </w:r>
      <w:r>
        <w:rPr/>
        <w:t>）乘装饰高度以平方米计算。</w:t>
      </w:r>
    </w:p>
    <w:p>
      <w:pPr>
        <w:pStyle w:val="Normal"/>
        <w:spacing w:lineRule="auto" w:line="360"/>
        <w:textAlignment w:val="baseline"/>
        <w:rPr/>
      </w:pPr>
      <w:r>
        <w:rPr/>
        <w:t>22</w:t>
      </w:r>
      <w:r>
        <w:rPr/>
        <w:t>、室内天棚装饰面距设计室内地坪在（</w:t>
      </w:r>
      <w:r>
        <w:rPr>
          <w:rFonts w:eastAsia="Times New Roman"/>
        </w:rPr>
        <w:t xml:space="preserve">    </w:t>
      </w:r>
      <w:r>
        <w:rPr/>
        <w:t>）以上时，方可计算满堂脚手架，室内净高度超过（</w:t>
      </w:r>
      <w:r>
        <w:rPr>
          <w:rFonts w:eastAsia="Times New Roman"/>
        </w:rPr>
        <w:t xml:space="preserve">    </w:t>
      </w:r>
      <w:r>
        <w:rPr/>
        <w:t>）时，方可计算增加层。满堂脚手架按（</w:t>
      </w:r>
      <w:r>
        <w:rPr>
          <w:rFonts w:eastAsia="Times New Roman"/>
        </w:rPr>
        <w:t xml:space="preserve">    </w:t>
      </w:r>
      <w:r>
        <w:rPr/>
        <w:t>）计算。</w:t>
      </w:r>
    </w:p>
    <w:p>
      <w:pPr>
        <w:pStyle w:val="Normal"/>
        <w:spacing w:lineRule="auto" w:line="360"/>
        <w:textAlignment w:val="baseline"/>
        <w:rPr/>
      </w:pPr>
      <w:r>
        <w:rPr/>
        <w:t>23</w:t>
      </w:r>
      <w:r>
        <w:rPr/>
        <w:t>、现浇混凝土模板工程量，除另有规定外，应区别模板的材质，按混凝土与模板的（</w:t>
      </w:r>
      <w:r>
        <w:rPr>
          <w:rFonts w:eastAsia="Times New Roman"/>
        </w:rPr>
        <w:t xml:space="preserve">    </w:t>
      </w:r>
      <w:r>
        <w:rPr/>
        <w:t>）的面积，以平方米计算。</w:t>
      </w:r>
    </w:p>
    <w:p>
      <w:pPr>
        <w:pStyle w:val="Normal"/>
        <w:spacing w:lineRule="auto" w:line="360"/>
        <w:textAlignment w:val="baseline"/>
        <w:rPr/>
      </w:pPr>
      <w:r>
        <w:rPr/>
        <w:t>24</w:t>
      </w:r>
      <w:r>
        <w:rPr/>
        <w:t>、独立柱脚手架按柱图示结构外围轴承另加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</w:t>
      </w:r>
      <w:r>
        <w:rPr/>
        <w:t>，乘以设计柱高以平方米计算。</w:t>
      </w:r>
    </w:p>
    <w:p>
      <w:pPr>
        <w:pStyle w:val="Normal"/>
        <w:spacing w:lineRule="auto" w:line="360"/>
        <w:textAlignment w:val="baseline"/>
        <w:rPr/>
      </w:pPr>
      <w:r>
        <w:rPr/>
        <w:t>25</w:t>
      </w:r>
      <w:r>
        <w:rPr/>
        <w:t>、构造柱模板，按混凝土（</w:t>
      </w:r>
      <w:r>
        <w:rPr>
          <w:rFonts w:eastAsia="Times New Roman"/>
        </w:rPr>
        <w:t xml:space="preserve">    </w:t>
      </w:r>
      <w:r>
        <w:rPr/>
        <w:t>）乘以柱高以平方米计算。</w:t>
      </w:r>
    </w:p>
    <w:p>
      <w:pPr>
        <w:pStyle w:val="Normal"/>
        <w:spacing w:lineRule="auto" w:line="360"/>
        <w:textAlignment w:val="baseline"/>
        <w:rPr/>
      </w:pPr>
      <w:r>
        <w:rPr/>
        <w:t>26</w:t>
      </w:r>
      <w:r>
        <w:rPr/>
        <w:t>、现浇混凝土柱、梁、墙、板的模板支撑，定额按支模高度（</w:t>
      </w:r>
      <w:r>
        <w:rPr>
          <w:rFonts w:eastAsia="Times New Roman"/>
        </w:rPr>
        <w:t xml:space="preserve">    </w:t>
      </w:r>
      <w:r>
        <w:rPr/>
        <w:t>）编制。</w:t>
      </w:r>
    </w:p>
    <w:p>
      <w:pPr>
        <w:pStyle w:val="Normal"/>
        <w:spacing w:lineRule="auto" w:line="360"/>
        <w:textAlignment w:val="baseline"/>
        <w:rPr/>
      </w:pPr>
      <w:r>
        <w:rPr/>
        <w:t>27</w:t>
      </w:r>
      <w:r>
        <w:rPr/>
        <w:t>、劳动定额制定的基本方法通常有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8</w:t>
      </w:r>
      <w:r>
        <w:rPr/>
        <w:t>、材料消耗定额的制定方法有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textAlignment w:val="baseline"/>
        <w:rPr/>
      </w:pPr>
      <w:r>
        <w:rPr/>
        <w:t>29</w:t>
      </w:r>
      <w:r>
        <w:rPr/>
        <w:t>、</w:t>
      </w:r>
      <w:r>
        <w:rPr>
          <w:rFonts w:ascii="宋体;SimSun" w:hAnsi="宋体;SimSun" w:cs="宋体;SimSun"/>
        </w:rPr>
        <w:t>现浇钢筋混凝土过梁长度按设计规定计算。设计无规定时，按门窗洞口宽度两端各加（    ）计算。</w:t>
      </w:r>
    </w:p>
    <w:p>
      <w:pPr>
        <w:pStyle w:val="Normal"/>
        <w:spacing w:lineRule="auto" w:line="360"/>
        <w:textAlignment w:val="baseline"/>
        <w:rPr/>
      </w:pPr>
      <w:r>
        <w:rPr/>
        <w:t>二、名词解释</w:t>
      </w:r>
    </w:p>
    <w:p>
      <w:pPr>
        <w:pStyle w:val="Normal"/>
        <w:spacing w:lineRule="auto" w:line="360"/>
        <w:textAlignment w:val="baseline"/>
        <w:rPr/>
      </w:pPr>
      <w:r>
        <w:rPr/>
        <w:t>直接费、人工费、材料费、措施费、工程量清单、分部分项工程量清单、措施项目清单、预留金、总承包服务费、材料购置费。</w:t>
      </w:r>
    </w:p>
    <w:p>
      <w:pPr>
        <w:pStyle w:val="Normal"/>
        <w:spacing w:lineRule="auto" w:line="360"/>
        <w:textAlignment w:val="baseline"/>
        <w:rPr/>
      </w:pPr>
      <w:r>
        <w:rPr/>
        <w:t>三、综合题</w:t>
      </w:r>
    </w:p>
    <w:p>
      <w:pPr>
        <w:pStyle w:val="Normal"/>
        <w:widowControl/>
        <w:spacing w:lineRule="auto" w:line="360"/>
        <w:jc w:val="left"/>
        <w:textAlignment w:val="baseline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如图所示构造柱，总高为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ｍ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根，混凝土为</w:t>
      </w:r>
      <w:r>
        <w:rPr>
          <w:rFonts w:cs="宋体;SimSun" w:ascii="宋体;SimSun" w:hAnsi="宋体;SimSun"/>
        </w:rPr>
        <w:t>C25</w:t>
      </w:r>
      <w:r>
        <w:rPr>
          <w:rFonts w:ascii="宋体;SimSun" w:hAnsi="宋体;SimSun" w:cs="宋体;SimSun"/>
        </w:rPr>
        <w:t>，计算构造柱现浇混凝土工程量。</w:t>
      </w:r>
    </w:p>
    <w:p>
      <w:pPr>
        <w:pStyle w:val="Normal"/>
        <w:spacing w:lineRule="auto" w:line="360"/>
        <w:textAlignment w:val="baseline"/>
        <w:rPr/>
      </w:pPr>
      <w:r>
        <w:rPr/>
        <w:object w:dxaOrig="10500" w:dyaOrig="5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05pt;height:147.65pt" filled="f" o:ole="">
            <v:imagedata r:id="rId7" o:title=""/>
          </v:shape>
          <o:OLEObject Type="Embed" ProgID="" ShapeID="ole_rId6" DrawAspect="Content" ObjectID="_1531104362" r:id="rId6"/>
        </w:object>
      </w:r>
    </w:p>
    <w:p>
      <w:pPr>
        <w:pStyle w:val="Normal"/>
        <w:rPr/>
      </w:pPr>
      <w:r>
        <w:rPr/>
        <w:t>2</w:t>
      </w:r>
      <w:r>
        <w:rPr/>
        <w:t>、如图所示，请描述该梁的钢筋信息。并计算左支座负筋的单根长度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11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790575</wp:posOffset>
                  </wp:positionH>
                  <wp:positionV relativeFrom="paragraph">
                    <wp:posOffset>62865</wp:posOffset>
                  </wp:positionV>
                  <wp:extent cx="3314700" cy="1783080"/>
                  <wp:effectExtent l="0" t="0" r="63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314880" cy="1783080"/>
                            <a:chOff x="0" y="0"/>
                            <a:chExt cx="3314880" cy="17830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38672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287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14880" cy="178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65120" y="1188720"/>
                                <a:ext cx="445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ahoma" w:hAnsi="Tahoma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6000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14880" cy="178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59436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93360"/>
                                  <a:ext cx="19432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59436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360"/>
                                  <a:ext cx="331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96360"/>
                                  <a:ext cx="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3963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8672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0" y="128772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128772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3760" y="495360"/>
                                  <a:ext cx="8262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en-US"/>
                                      </w:rPr>
                                      <w:t>Φ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cs="宋体;SimSun" w:eastAsia="Times New Roman"/>
                                        <w:color w:val="000000"/>
                                        <w:lang w:eastAsia="zh-CN" w:bidi="ar-SA" w:val="en-US"/>
                                      </w:rPr>
                                      <w:t>25+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cs="宋体;SimSun" w:eastAsia="宋体;SimSun"/>
                                        <w:color w:val="auto"/>
                                        <w:lang w:eastAsia="zh-CN" w:bidi="ar-SA" w:val="en-US"/>
                                      </w:rPr>
                                      <w:t>Φ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cs="宋体;SimSun" w:eastAsia="Times New Roman"/>
                                        <w:color w:val="000000"/>
                                        <w:lang w:eastAsia="zh-CN" w:bidi="ar-SA" w:val="en-US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240" y="495360"/>
                                  <a:ext cx="8262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en-US"/>
                                      </w:rPr>
                                      <w:t>Φ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cs="宋体;SimSun" w:eastAsia="Times New Roman"/>
                                        <w:color w:val="000000"/>
                                        <w:lang w:eastAsia="zh-CN" w:bidi="ar-SA" w:val="en-US"/>
                                      </w:rPr>
                                      <w:t>25+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cs="宋体;SimSun" w:eastAsia="宋体;SimSun"/>
                                        <w:color w:val="auto"/>
                                        <w:lang w:eastAsia="zh-CN" w:bidi="ar-SA" w:val="en-US"/>
                                      </w:rPr>
                                      <w:t>Φ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cs="宋体;SimSun" w:eastAsia="Times New Roman"/>
                                        <w:color w:val="000000"/>
                                        <w:lang w:eastAsia="zh-CN" w:bidi="ar-SA" w:val="en-US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370880" y="861120"/>
                                  <a:ext cx="6865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3640" y="1486080"/>
                                  <a:ext cx="286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4120" y="1486080"/>
                                  <a:ext cx="286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8920" y="0"/>
                                  <a:ext cx="1520280" cy="44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ahoma" w:hAnsi="Tahoma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KL1（1）300×7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cs="Times New Roman" w:eastAsia="Times New Roman" w:ascii="Tahoma" w:hAnsi="Tahoma"/>
                                        <w:color w:val="000000"/>
                                        <w:lang w:val="en-US" w:eastAsia="zh-CN" w:bidi="ar-SA"/>
                                      </w:rPr>
                                      <w:t>Ф10@100/200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cs="Times New Roman" w:eastAsia="Times New Roman" w:ascii="Tahoma" w:hAnsi="Tahoma"/>
                                        <w:color w:val="000000"/>
                                        <w:lang w:val="en-US" w:eastAsia="zh-CN" w:bidi="ar-SA"/>
                                      </w:rPr>
                                      <w:t>（2） 2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Φ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ahoma" w:hAnsi="Tahoma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86080" y="1980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2.25pt;margin-top:4.95pt;width:260.95pt;height:140.45pt" coordorigin="1245,99" coordsize="5219,2809">
                  <v:line id="shape_0" from="1965,2283" to="1965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2127" to="5745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45;top:99;width:5219;height:2809">
                    <v:shape id="shape_0" stroked="f" o:allowincell="f" style="position:absolute;left:3395;top:1971;width:701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ahoma" w:hAnsi="Tahoma" w:eastAsia="宋体;SimSun" w:cs="Times New Roman"/>
                                <w:color w:val="000000"/>
                                <w:lang w:val="zh-CN" w:eastAsia="zh-CN" w:bidi="ar-SA"/>
                              </w:rPr>
                              <w:t>6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45;top:99;width:5219;height:2809">
                      <v:rect id="shape_0" fillcolor="white" stroked="t" o:allowincell="f" style="position:absolute;left:1605;top:1035;width:71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25;top:1191;width:30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85;top:1035;width:71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45,1347" to="6464,1347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965,723" to="1965,2282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745,723" to="5745,2126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965,2283" to="5744,22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5,2127" to="5924,24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2127" to="2144,24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33;top:879;width:1300;height:4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Φ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cs="宋体;SimSun" w:eastAsia="Times New Roman"/>
                                  <w:color w:val="000000"/>
                                  <w:lang w:eastAsia="zh-CN" w:bidi="ar-SA" w:val="en-US"/>
                                </w:rPr>
                                <w:t>25+2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cs="宋体;SimSun" w:eastAsia="宋体;SimSun"/>
                                  <w:color w:val="auto"/>
                                  <w:lang w:eastAsia="zh-CN" w:bidi="ar-SA" w:val="en-US"/>
                                </w:rPr>
                                <w:t>Φ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cs="宋体;SimSun" w:eastAsia="Times New Roman"/>
                                  <w:color w:val="000000"/>
                                  <w:lang w:eastAsia="zh-CN" w:bidi="ar-SA" w:val="en-US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13;top:879;width:1300;height:4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Φ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cs="宋体;SimSun" w:eastAsia="Times New Roman"/>
                                  <w:color w:val="000000"/>
                                  <w:lang w:eastAsia="zh-CN" w:bidi="ar-SA" w:val="en-US"/>
                                </w:rPr>
                                <w:t>25+2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cs="宋体;SimSun" w:eastAsia="宋体;SimSun"/>
                                  <w:color w:val="auto"/>
                                  <w:lang w:eastAsia="zh-CN" w:bidi="ar-SA" w:val="en-US"/>
                                </w:rPr>
                                <w:t>Φ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cs="宋体;SimSun" w:eastAsia="Times New Roman"/>
                                  <w:color w:val="000000"/>
                                  <w:lang w:eastAsia="zh-CN" w:bidi="ar-SA" w:val="en-US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404;top:1455;width:1080;height:35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13;top:2439;width:450;height:4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3;top:2439;width:450;height:4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53;top:99;width:2393;height:6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KL1（1）300×7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Times New Roman" w:eastAsia="Times New Roman" w:ascii="Tahoma" w:hAnsi="Tahoma"/>
                                  <w:color w:val="000000"/>
                                  <w:lang w:val="en-US" w:eastAsia="zh-CN" w:bidi="ar-SA"/>
                                </w:rPr>
                                <w:t>Ф10@100/20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Times New Roman" w:eastAsia="Times New Roman" w:ascii="Tahoma" w:hAnsi="Tahoma"/>
                                  <w:color w:val="000000"/>
                                  <w:lang w:val="en-US" w:eastAsia="zh-CN" w:bidi="ar-SA"/>
                                </w:rPr>
                                <w:t>（2） 2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ahoma" w:hAnsi="Tahoma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585,411" to="3585,11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;SimSun" w:hAnsi="宋体;SimSun" w:cs="宋体;SimSun"/>
          <w:vanish/>
          <w:color w:val="000000"/>
        </w:rPr>
      </w:pPr>
      <w:r>
        <w:rPr/>
        <w:t>3</w:t>
      </w:r>
      <w:r>
        <w:rPr/>
        <w:t>、</w:t>
      </w:r>
      <w:r>
        <w:rPr>
          <w:rFonts w:ascii="宋体;SimSun" w:hAnsi="宋体;SimSun" w:cs="宋体;SimSun"/>
          <w:color w:val="000000"/>
        </w:rPr>
        <w:t>某工程如图所示，内墙面抹</w:t>
      </w:r>
      <w:r>
        <w:rPr>
          <w:rFonts w:cs="宋体;SimSun" w:ascii="宋体;SimSun" w:hAnsi="宋体;SimSun"/>
          <w:color w:val="000000"/>
        </w:rPr>
        <w:t>1:2</w:t>
      </w:r>
      <w:r>
        <w:rPr>
          <w:rFonts w:ascii="宋体;SimSun" w:hAnsi="宋体;SimSun" w:cs="宋体;SimSun"/>
          <w:color w:val="000000"/>
        </w:rPr>
        <w:t>水泥砂浆底，</w:t>
      </w:r>
      <w:r>
        <w:rPr>
          <w:rFonts w:cs="宋体;SimSun" w:ascii="宋体;SimSun" w:hAnsi="宋体;SimSun"/>
          <w:color w:val="000000"/>
        </w:rPr>
        <w:t>1:3</w:t>
      </w:r>
      <w:r>
        <w:rPr>
          <w:rFonts w:ascii="宋体;SimSun" w:hAnsi="宋体;SimSun" w:cs="宋体;SimSun"/>
          <w:color w:val="000000"/>
        </w:rPr>
        <w:t>石灰砂浆找平层，麻刀石灰浆面层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ｍｍ厚。内墙裙采用</w:t>
      </w:r>
      <w:r>
        <w:rPr>
          <w:rFonts w:cs="宋体;SimSun" w:ascii="宋体;SimSun" w:hAnsi="宋体;SimSun"/>
          <w:color w:val="000000"/>
        </w:rPr>
        <w:t>1:3</w:t>
      </w:r>
      <w:r>
        <w:rPr>
          <w:rFonts w:ascii="宋体;SimSun" w:hAnsi="宋体;SimSun" w:cs="宋体;SimSun"/>
          <w:color w:val="000000"/>
        </w:rPr>
        <w:t>水泥砂浆打底（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厚），</w:t>
      </w:r>
      <w:r>
        <w:rPr>
          <w:rFonts w:cs="宋体;SimSun" w:ascii="宋体;SimSun" w:hAnsi="宋体;SimSun"/>
          <w:color w:val="000000"/>
        </w:rPr>
        <w:t>1:2.5</w:t>
      </w:r>
      <w:r>
        <w:rPr>
          <w:rFonts w:ascii="宋体;SimSun" w:hAnsi="宋体;SimSun" w:cs="宋体;SimSun"/>
          <w:color w:val="000000"/>
        </w:rPr>
        <w:t>水泥砂浆面层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厚），</w:t>
      </w:r>
      <w:r>
        <w:rPr>
          <w:rFonts w:ascii="宋体;SimSun" w:hAnsi="宋体;SimSun"/>
          <w:color w:val="000000"/>
        </w:rPr>
        <w:t>外墙面抹水泥砂浆，底层为</w:t>
      </w:r>
      <w:r>
        <w:rPr>
          <w:color w:val="000000"/>
        </w:rPr>
        <w:t>1</w:t>
      </w:r>
      <w:r>
        <w:rPr>
          <w:rFonts w:ascii="宋体;SimSun" w:hAnsi="宋体;SimSun"/>
          <w:color w:val="000000"/>
        </w:rPr>
        <w:t>：</w:t>
      </w:r>
      <w:r>
        <w:rPr>
          <w:color w:val="000000"/>
        </w:rPr>
        <w:t>3</w:t>
      </w:r>
      <w:r>
        <w:rPr>
          <w:rFonts w:ascii="宋体;SimSun" w:hAnsi="宋体;SimSun"/>
          <w:color w:val="000000"/>
        </w:rPr>
        <w:t>水泥砂浆打底</w:t>
      </w:r>
      <w:r>
        <w:rPr>
          <w:color w:val="000000"/>
        </w:rPr>
        <w:t>14</w:t>
      </w:r>
      <w:r>
        <w:rPr>
          <w:rFonts w:ascii="宋体;SimSun" w:hAnsi="宋体;SimSun"/>
          <w:color w:val="000000"/>
        </w:rPr>
        <w:t>ｍｍ厚，面层为</w:t>
      </w:r>
      <w:r>
        <w:rPr>
          <w:color w:val="000000"/>
        </w:rPr>
        <w:t>1</w:t>
      </w:r>
      <w:r>
        <w:rPr>
          <w:rFonts w:ascii="宋体;SimSun" w:hAnsi="宋体;SimSun"/>
          <w:color w:val="000000"/>
        </w:rPr>
        <w:t>：</w:t>
      </w:r>
      <w:r>
        <w:rPr>
          <w:color w:val="000000"/>
        </w:rPr>
        <w:t>2</w:t>
      </w:r>
      <w:r>
        <w:rPr>
          <w:rFonts w:ascii="宋体;SimSun" w:hAnsi="宋体;SimSun"/>
          <w:color w:val="000000"/>
        </w:rPr>
        <w:t>水泥砂浆抹面</w:t>
      </w:r>
      <w:r>
        <w:rPr>
          <w:color w:val="000000"/>
        </w:rPr>
        <w:t>6</w:t>
      </w:r>
      <w:r>
        <w:rPr>
          <w:rFonts w:ascii="宋体;SimSun" w:hAnsi="宋体;SimSun"/>
          <w:color w:val="000000"/>
        </w:rPr>
        <w:t>ｍｍ厚；外墙裙水刷石，</w:t>
      </w:r>
      <w:r>
        <w:rPr>
          <w:rFonts w:ascii="宋体;SimSun" w:hAnsi="宋体;SimSun" w:cs="宋体;SimSun"/>
          <w:color w:val="000000"/>
        </w:rPr>
        <w:t>地面铺设</w:t>
      </w:r>
      <w:r>
        <w:rPr>
          <w:rFonts w:cs="宋体;SimSun" w:ascii="宋体;SimSun" w:hAnsi="宋体;SimSun"/>
        </w:rPr>
        <w:t>600mm×600mm</w:t>
      </w:r>
      <w:r>
        <w:rPr>
          <w:rFonts w:ascii="宋体;SimSun" w:hAnsi="宋体;SimSun" w:cs="宋体;SimSun"/>
        </w:rPr>
        <w:t>全瓷米黄色玻化砖。</w:t>
      </w:r>
      <w:r>
        <w:rPr>
          <w:rFonts w:ascii="宋体;SimSun" w:hAnsi="宋体;SimSun" w:cs="宋体;SimSun"/>
          <w:color w:val="000000"/>
        </w:rPr>
        <w:t>计算内墙面、墙裙抹灰及地面面层工程量。Ｍ：</w:t>
      </w:r>
      <w:r>
        <w:rPr>
          <w:rFonts w:cs="宋体;SimSun" w:ascii="宋体;SimSun" w:hAnsi="宋体;SimSun"/>
          <w:color w:val="000000"/>
        </w:rPr>
        <w:t>1000</w:t>
      </w:r>
      <w:r>
        <w:rPr>
          <w:rFonts w:ascii="宋体;SimSun" w:hAnsi="宋体;SimSun" w:cs="宋体;SimSun"/>
          <w:color w:val="000000"/>
        </w:rPr>
        <w:t>ｍｍ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700</w:t>
      </w:r>
      <w:r>
        <w:rPr>
          <w:rFonts w:ascii="宋体;SimSun" w:hAnsi="宋体;SimSun" w:cs="宋体;SimSun"/>
          <w:color w:val="000000"/>
        </w:rPr>
        <w:t>ｍｍ；Ｃ：</w:t>
      </w:r>
      <w:r>
        <w:rPr>
          <w:rFonts w:cs="宋体;SimSun" w:ascii="宋体;SimSun" w:hAnsi="宋体;SimSun"/>
          <w:color w:val="000000"/>
        </w:rPr>
        <w:t>1500</w:t>
      </w:r>
      <w:r>
        <w:rPr>
          <w:rFonts w:ascii="宋体;SimSun" w:hAnsi="宋体;SimSun" w:cs="宋体;SimSun"/>
          <w:color w:val="000000"/>
        </w:rPr>
        <w:t>ｍｍ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1800</w:t>
      </w:r>
      <w:r>
        <w:rPr>
          <w:rFonts w:ascii="宋体;SimSun" w:hAnsi="宋体;SimSun" w:cs="宋体;SimSun"/>
          <w:color w:val="000000"/>
        </w:rPr>
        <w:t>ｍｍ</w:t>
      </w:r>
    </w:p>
    <w:p>
      <w:pPr>
        <w:pStyle w:val="Normal"/>
        <w:spacing w:lineRule="auto" w:line="360"/>
        <w:textAlignment w:val="baseline"/>
        <w:rPr/>
      </w:pPr>
      <w:r>
        <w:rPr/>
        <w:t>计算：（</w:t>
      </w:r>
      <w:r>
        <w:rPr/>
        <w:t>1</w:t>
      </w:r>
      <w:r>
        <w:rPr/>
        <w:t>）该工程建筑面积；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2</w:t>
      </w:r>
      <w:r>
        <w:rPr/>
        <w:t>）内墙面、内墙裙、外墙面、外墙裙工程量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3</w:t>
      </w:r>
      <w:r>
        <w:rPr/>
        <w:t>）地面面层工程量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sz w:val="20"/>
          <w:lang w:val="en-US" w:eastAsia="en-US"/>
        </w:rPr>
      </w:pPr>
      <w:r>
        <w:rPr>
          <w:rFonts w:ascii="宋体;SimSun" w:hAnsi="宋体;SimSun"/>
          <w:color w:val="000000"/>
          <w:sz w:val="20"/>
          <w:lang w:val="en-US" w:eastAsia="en-US"/>
        </w:rPr>
        <w:object w:dxaOrig="10500" w:dyaOrig="5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1.25pt;margin-top:14.55pt;width:432pt;height:146.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34013802" r:id="rId12"/>
        </w:objec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sectPr>
      <w:headerReference w:type="default" r:id="rId14"/>
      <w:type w:val="nextPage"/>
      <w:pgSz w:w="11906" w:h="16838"/>
      <w:pgMar w:left="1802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mailto:&#1060;10@100/200" TargetMode="External"/><Relationship Id="rId10" Type="http://schemas.openxmlformats.org/officeDocument/2006/relationships/image" Target="media/image4.wmf"/><Relationship Id="rId11" Type="http://schemas.openxmlformats.org/officeDocument/2006/relationships/hyperlink" Target="mailto:&#1060;10@100/200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3:33:00Z</dcterms:created>
  <dc:creator>aaa</dc:creator>
  <dc:description/>
  <cp:keywords/>
  <dc:language>en-US</dc:language>
  <cp:lastModifiedBy>User</cp:lastModifiedBy>
  <dcterms:modified xsi:type="dcterms:W3CDTF">2017-11-08T07:08:00Z</dcterms:modified>
  <cp:revision>4</cp:revision>
  <dc:subject/>
  <dc:title>山东建筑大学2008～2009学年第1学期</dc:title>
</cp:coreProperties>
</file>