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8—12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七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城市桥梁工程施工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道路工程施工技术与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市政工程质量通病及预防措施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工程造价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3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10-24T04:54:00Z</dcterms:modified>
  <cp:revision>44</cp:revision>
  <dc:subject/>
  <dc:title/>
</cp:coreProperties>
</file>