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2—16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z w:val="32"/>
                <w:szCs w:val="32"/>
              </w:rPr>
              <w:t>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建筑设备与管道工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安装工程案例分析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设备与技术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项目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03-10T02:11:00Z</dcterms:modified>
  <cp:revision>43</cp:revision>
  <dc:subject/>
  <dc:title/>
</cp:coreProperties>
</file>