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2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济南、东营、烟台、潍坊、泰安、日照、莱芜、临沂、德州和滨州市住房和城乡建委（建设局）：</w:t>
      </w:r>
    </w:p>
    <w:p>
      <w:pPr>
        <w:pStyle w:val="Normal"/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7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6"/>
        <w:outlineLvl w:val="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培训时间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下午报到，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6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培训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,17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050"/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培训地点：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ind w:firstLine="525"/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宾馆联系电话：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0533-4652222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转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1101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电话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531-8636650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133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网址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传真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三</w:t>
      </w: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报到时交纳教材费（含选修课教材）、资料费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1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元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/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人；食宿统一安排，费用自理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食宿费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210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元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人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·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×6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=1260</w:t>
      </w:r>
      <w:r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  <w:t>元）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学员需携带本人身份证及《山东省注册建造师执业手册》参加学习；首次参加培训学员需携带本人身份证及二寸本人近期免冠照片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 xml:space="preserve">附件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                           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25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3-25T06:45:00Z</dcterms:modified>
  <cp:revision>81</cp:revision>
  <dc:subject/>
  <dc:title>关于举办山东省二级建造师（建筑工程专业）第二注册周期继续教育必修课培训班的通知（第1期）</dc:title>
</cp:coreProperties>
</file>