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微软雅黑" w:hAnsi="仿宋_GB2312;微软雅黑" w:eastAsia="仿宋_GB2312;微软雅黑"/>
          <w:color w:val="333333"/>
          <w:spacing w:val="15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3—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z w:val="32"/>
                <w:szCs w:val="32"/>
              </w:rPr>
              <w:t>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建筑设备与管道工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安装工程案例分析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设备与技术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项目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6-05-12T03:42:00Z</dcterms:modified>
  <cp:revision>57</cp:revision>
  <dc:subject/>
  <dc:title/>
</cp:coreProperties>
</file>