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高本、专本、专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5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 工程造价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、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建筑工程管理、工程管理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工程招投标与合同管理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工程招投标与合同管理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中国建筑工业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王艳艳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 xml:space="preserve">2014 </w:t>
      </w:r>
      <w:r>
        <w:rPr>
          <w:rFonts w:ascii="宋体" w:hAnsi="宋体" w:cs="宋体"/>
          <w:sz w:val="24"/>
          <w:u w:val="single"/>
        </w:rPr>
        <w:t xml:space="preserve">年   </w:t>
      </w:r>
      <w:r>
        <w:rPr>
          <w:rFonts w:cs="宋体" w:ascii="宋体" w:hAnsi="宋体"/>
          <w:sz w:val="24"/>
          <w:u w:val="single"/>
        </w:rPr>
        <w:t xml:space="preserve">8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</w:rPr>
        <w:t xml:space="preserve">2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24 </w:t>
      </w:r>
      <w:r>
        <w:rPr>
          <w:rFonts w:ascii="宋体" w:hAnsi="宋体" w:cs="宋体"/>
          <w:sz w:val="24"/>
        </w:rPr>
        <w:t>；实验学时：    ；    指导教师：韩启峰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7"/>
        <w:gridCol w:w="3420"/>
        <w:gridCol w:w="109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§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概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bCs/>
              </w:rPr>
              <w:t>6</w:t>
            </w:r>
            <w:r>
              <w:rPr>
                <w:bCs/>
              </w:rPr>
              <w:t>月面授辅导时前交批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§2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 </w:t>
            </w:r>
            <w:r>
              <w:rPr/>
              <w:t>工程招标的条件和程序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新魏;宋体"/>
              </w:rPr>
            </w:pPr>
            <w:r>
              <w:rPr>
                <w:rFonts w:eastAsia="华文新魏;宋体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§2.3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3 </w:t>
            </w:r>
            <w:r>
              <w:rPr/>
              <w:t>资格预审文件的编制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3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3.2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工程投标程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3.3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3.3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投标文件的编制 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3.4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工程项目施工投标决策与报价技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4</w:t>
            </w:r>
            <w:r>
              <w:rPr>
                <w:rFonts w:cs="宋体" w:ascii="宋体" w:hAnsi="宋体"/>
                <w:b/>
                <w:bCs/>
              </w:rPr>
              <w:t>.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4.1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开标 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4.2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评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4</w:t>
            </w:r>
            <w:r>
              <w:rPr>
                <w:rFonts w:cs="宋体" w:ascii="宋体" w:hAnsi="宋体"/>
                <w:b/>
                <w:bCs/>
              </w:rPr>
              <w:t>.3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4.3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定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合同法律基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机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复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§1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§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6.</w:t>
            </w: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6.2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施工合同的订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§6.3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6.4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建设工程施工合同的解除及争议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6.5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6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6.5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工程合同风险管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7.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7.2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索赔的程序及文件  </w:t>
            </w: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7.3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常见的索赔情形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7.4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7.4 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工程师的索赔管理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8.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8.2 FIDIC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施工合同条件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8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Tahoma" w:hAnsi="Tahoma" w:eastAsia="Tahoma" w:cs="Tahoma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color w:val="333333"/>
                <w:sz w:val="18"/>
                <w:szCs w:val="18"/>
                <w:shd w:fill="FFFFFF" w:val="clear"/>
              </w:rPr>
              <w:t>8.3 FIDIC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shd w:fill="FFFFFF" w:val="clear"/>
              </w:rPr>
              <w:t>合同条件与我国施工合同范本的关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如有问题，请及时联系韩启峰老师</w:t>
      </w:r>
      <w:r>
        <w:rPr/>
        <w:t>,</w:t>
      </w:r>
      <w:r>
        <w:rPr/>
        <w:t>电话</w:t>
      </w:r>
      <w:r>
        <w:rPr/>
        <w:t>13626419918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40:49Z</dcterms:modified>
  <cp:revision>2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