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7~2018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2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>专升本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</w:t>
      </w:r>
      <w:r>
        <w:rPr>
          <w:rFonts w:eastAsia="华文行楷" w:ascii="华文行楷" w:hAnsi="华文行楷"/>
          <w:b/>
          <w:bCs/>
          <w:sz w:val="36"/>
          <w:u w:val="single"/>
        </w:rPr>
        <w:t xml:space="preserve">2016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高本土木工程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  材料力学（下）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  材料力学    </w:t>
      </w:r>
      <w:r>
        <w:rPr>
          <w:rFonts w:ascii="宋体;SimSun" w:hAnsi="宋体;SimSun" w:cs="宋体;SimSun"/>
          <w:sz w:val="24"/>
        </w:rPr>
        <w:t xml:space="preserve">出版社 </w:t>
      </w:r>
      <w:r>
        <w:rPr>
          <w:rFonts w:ascii="宋体;SimSun" w:hAnsi="宋体;SimSun" w:cs="宋体;SimSun"/>
          <w:sz w:val="24"/>
          <w:u w:val="single"/>
        </w:rPr>
        <w:t xml:space="preserve">  高等教育出版社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干光瑜 秦惠民             </w:t>
      </w:r>
    </w:p>
    <w:p>
      <w:pPr>
        <w:pStyle w:val="Normal"/>
        <w:spacing w:lineRule="exact" w:line="360"/>
        <w:ind w:firstLine="154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2006   </w:t>
      </w:r>
      <w:r>
        <w:rPr>
          <w:rFonts w:ascii="宋体;SimSun" w:hAnsi="宋体;SimSun" w:cs="宋体;SimSun"/>
          <w:sz w:val="24"/>
          <w:u w:val="single"/>
        </w:rPr>
        <w:t xml:space="preserve">年   </w:t>
      </w:r>
      <w:r>
        <w:rPr>
          <w:rFonts w:cs="宋体;SimSun" w:ascii="宋体;SimSun" w:hAnsi="宋体;SimSun"/>
          <w:sz w:val="24"/>
          <w:u w:val="single"/>
        </w:rPr>
        <w:t xml:space="preserve">6  </w:t>
      </w:r>
      <w:r>
        <w:rPr>
          <w:rFonts w:ascii="宋体;SimSun" w:hAnsi="宋体;SimSun" w:cs="宋体;SimSun"/>
          <w:sz w:val="24"/>
          <w:u w:val="single"/>
        </w:rPr>
        <w:t xml:space="preserve">月第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 xml:space="preserve">版  </w:t>
      </w:r>
    </w:p>
    <w:p>
      <w:pPr>
        <w:pStyle w:val="Normal"/>
        <w:spacing w:lineRule="exact" w:line="360" w:before="0" w:after="156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授学时： ；自学学时： ；实验学时：  ；指导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制定教师：巩会玲 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页共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186"/>
        <w:gridCol w:w="177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七章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梁的变形（概述；梁的挠曲线近似微分方程；积分法计算梁的位移）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  <w:t>第一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测验作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(1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4(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(1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2(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1,7-2,7-3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第二次面授辅导时</w:t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梁的变形（叠加法计算梁的位移；梁的刚度校核；超静定梁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-6,7-7,7-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-14(1,3)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应力状态和强度理论（应力状态的概念；平面应力状态下任意斜截面上的应力；主应力和极值切应力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-1(2,3),8-2(1,3),8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应力状态和强度理论（平面应力状态下的几种特殊情况；空间应力状态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-4,8-7,8-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应力状态和强度理论（广义胡克定律；强度理论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,8-10,8-1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组合变形（组合变形的概念；斜弯曲；拉压与弯曲的组合变形）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第二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测验作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3</w:t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9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-1,9-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组合变形（偏心拉伸（压缩）；弯曲与扭转组合变形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-4,9-5,9-7,9-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压杆稳定（压杆稳定的概念；铰支细长压杆的临界力；其他支承情况下细长压杆的临界力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1,10-2,10-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压杆稳定（临界应力，欧拉公式的适用范围；压杆的稳定计算；提高压杆稳定性的措施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5,10-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第十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动应力（概述；杆件作匀加速直线运动时的应力计算；杆件受自由落体冲击时的应力计算；交变应力与疲劳破坏的概念）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1,11-4,11-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在自学时要注重对力学概念的理解，并做好所布置的习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03:00Z</dcterms:created>
  <dc:creator>gnf</dc:creator>
  <dc:description/>
  <cp:keywords/>
  <dc:language>en-US</dc:language>
  <cp:lastModifiedBy>Dell</cp:lastModifiedBy>
  <cp:lastPrinted>2005-06-09T10:07:00Z</cp:lastPrinted>
  <dcterms:modified xsi:type="dcterms:W3CDTF">2018-03-14T04:58:00Z</dcterms:modified>
  <cp:revision>25</cp:revision>
  <dc:subject/>
  <dc:title>关于编写函授自学周历的通知</dc:title>
</cp:coreProperties>
</file>